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057"/>
        <w:gridCol w:w="2617"/>
        <w:gridCol w:w="1177"/>
        <w:gridCol w:w="1297"/>
        <w:gridCol w:w="937"/>
        <w:gridCol w:w="817"/>
        <w:gridCol w:w="81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nam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na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ai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untr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egio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emb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hote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roup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oh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o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d@andrews.ed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S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rth Ameri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e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oh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j@andrews.ed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anad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rth Ameri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Willia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hatn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WS@andrews.ed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glan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urop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ichae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ord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J@andrews.ed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S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rth Ameri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ge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Wood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W@andrews.ed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hailan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ristia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ntan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ristian@andrews.ed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azi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atin America &amp; the Caribbea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7:00Z</dcterms:created>
  <dc:creator>School of Business</dc:creator>
  <dc:description/>
  <cp:keywords/>
  <dc:language>en-US</dc:language>
  <cp:lastModifiedBy>School of Business</cp:lastModifiedBy>
  <dcterms:modified xsi:type="dcterms:W3CDTF">2006-01-25T00:07:00Z</dcterms:modified>
  <cp:revision>2</cp:revision>
  <dc:subject/>
  <dc:title>fname</dc:title>
</cp:coreProperties>
</file>