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M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is ReadMe file contains a summary of the directions and contents for the support diskette that is used with the programming exercises in the textbook,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xml:space="preserve">, by Watts S. Humphrey.  The diskette containing these instructions and the materials it describes, can be obtained from the Addison Wesley Publishing Company, One Jacob Way, Reading, MA 01867.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an read Word 2.0 documents, you should arrange to read the DIRECTNS file on this diskette.  It contains the follow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general instructions for using the data on this diskette,</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a description of the diskette contents and their purpose, and</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detailed instructions for using the spreadsheets contained on this diskette.</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adMe file contains items 1 and 2.</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Instructions for Using the Disket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diskette is available in both the IBM-compatible DOS and Macintosh forma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kette text was generated in Microsoft Word for Windows version 2.0 and the spreadsheets in Microsoft Excel for Windows version 4.0. A ReadMe file is also saved on the diskette in ASCII for users who cannot read Word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system can read Microsoft Word version 2 for Windows, either directly or through the Apple File Exchange utility, you should be able to read and use the text on this diske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system can read Microsoft Excel version 4 for Windows, either directly or through the Apple File Exchange utility, you should be able to use the spreadsheets on this diskette.</w:t>
      </w:r>
    </w:p>
    <w:p>
      <w:pPr>
        <w:pStyle w:val="Normal"/>
        <w:bidi w:val="0"/>
        <w:ind w:left="389" w:hanging="38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ts</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these directions, this diskette contains the following items:</w:t>
      </w:r>
    </w:p>
    <w:p>
      <w:pPr>
        <w:pStyle w:val="Normal"/>
        <w:bidi w:val="0"/>
        <w:ind w:left="389" w:hanging="38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89" w:hanging="389"/>
        <w:jc w:val="both"/>
        <w:rPr/>
      </w:pPr>
      <w:r>
        <w:rPr>
          <w:b/>
          <w:bCs w:val="false"/>
          <w:i w:val="false"/>
          <w:iCs w:val="false"/>
          <w:caps w:val="false"/>
          <w:smallCaps w:val="false"/>
          <w:strike w:val="false"/>
          <w:dstrike w:val="false"/>
          <w:outline w:val="false"/>
          <w:vanish w:val="false"/>
          <w:sz w:val="24"/>
          <w:szCs w:val="24"/>
        </w:rPr>
        <w:t>Forms</w:t>
      </w:r>
      <w:r>
        <w:rPr>
          <w:b w:val="false"/>
          <w:bCs w:val="false"/>
          <w:i w:val="false"/>
          <w:iCs w:val="false"/>
          <w:caps w:val="false"/>
          <w:smallCaps w:val="false"/>
          <w:strike w:val="false"/>
          <w:dstrike w:val="false"/>
          <w:outline w:val="false"/>
          <w:vanish w:val="false"/>
          <w:sz w:val="24"/>
          <w:szCs w:val="24"/>
        </w:rPr>
        <w:t xml:space="preserve"> -  The forms file contains electronic copies of the forms and templates you will need to do the exercises in the textbook,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Print out and save a master set of these forms and use copies as needed for the exercises.  If you use the summary spreadsheet you will not need to print out the seven Project Plan Summary forms as the spreadsheet helps you to complete electronic copies which can be prin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ReadMe</w:t>
      </w:r>
      <w:r>
        <w:rPr>
          <w:b w:val="false"/>
          <w:bCs w:val="false"/>
          <w:i w:val="false"/>
          <w:iCs w:val="false"/>
          <w:caps w:val="false"/>
          <w:smallCaps w:val="false"/>
          <w:strike w:val="false"/>
          <w:dstrike w:val="false"/>
          <w:outline w:val="false"/>
          <w:vanish w:val="false"/>
          <w:sz w:val="24"/>
          <w:szCs w:val="24"/>
        </w:rPr>
        <w:t xml:space="preserve"> -  The ReadMe file is saved both in Word and in ASCII.  These files provide a brief summary of these directions.  The ASCII file is for anyone who cannot read Microsoft Word and wishes to find out about the diskette contents and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tal of six spreadsheet files are also included.  These were created with Microsoft Excel 4.0 for Windows.  These files are DefAnal, PlanAnal, ProcAnal, QualAnal, Stu1, and Summary.  The graphs generated by these spreadsheets are suitable for use in presentations or reports.  These files are described in the following paragrap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tu1 - </w:t>
      </w:r>
      <w:r>
        <w:rPr>
          <w:b w:val="false"/>
          <w:bCs w:val="false"/>
          <w:i w:val="false"/>
          <w:iCs w:val="false"/>
          <w:caps w:val="false"/>
          <w:smallCaps w:val="false"/>
          <w:strike w:val="false"/>
          <w:dstrike w:val="false"/>
          <w:outline w:val="false"/>
          <w:vanish w:val="false"/>
          <w:sz w:val="24"/>
          <w:szCs w:val="24"/>
        </w:rPr>
        <w:t>The Stu1 file contains spaces for entering the planned and actual data for each program.  These data are used by the other spreadsheet files to generate summary reports and a wide variety of graphical analyses of your process data.  To submit your exercise data electronically, rename a copy of this file to your student number.  For example, if you are student 7, rename it as Stu7 and submit a copy to your instruc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Summary - </w:t>
      </w:r>
      <w:r>
        <w:rPr>
          <w:b w:val="false"/>
          <w:bCs w:val="false"/>
          <w:i w:val="false"/>
          <w:iCs w:val="false"/>
          <w:caps w:val="false"/>
          <w:smallCaps w:val="false"/>
          <w:strike w:val="false"/>
          <w:dstrike w:val="false"/>
          <w:outline w:val="false"/>
          <w:vanish w:val="false"/>
          <w:sz w:val="24"/>
          <w:szCs w:val="24"/>
        </w:rPr>
        <w:t xml:space="preserve">The Summary file contains a blank spreadsheet form for each of the ten programming exercises 1A through 10A that are normally used with this textbook.  Using the data provided from the Stu1 file and data you enter for each exercise, the summary spreadsheets automatically generate most of the calculations required by the PSP Project Plan Summary form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DefAnal - </w:t>
      </w:r>
      <w:r>
        <w:rPr>
          <w:b w:val="false"/>
          <w:bCs w:val="false"/>
          <w:i w:val="false"/>
          <w:iCs w:val="false"/>
          <w:caps w:val="false"/>
          <w:smallCaps w:val="false"/>
          <w:strike w:val="false"/>
          <w:dstrike w:val="false"/>
          <w:outline w:val="false"/>
          <w:vanish w:val="false"/>
          <w:sz w:val="24"/>
          <w:szCs w:val="24"/>
        </w:rPr>
        <w:t>The defect analysis file uses data entered in the Stu1 file to generate a series of graphical displays of your defect data.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tal defects per KLO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ects per KLOC injected in design and in co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ects per KLOC removed by design reviews, code reviews, compile, and te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ercentage distribution by phase of the defects injected in your proc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ercentage distribution by phase of the defects removed in your process,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 x-y plot of the defects per KLOC found in test versus the A/FR rat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lanAnal - </w:t>
      </w:r>
      <w:r>
        <w:rPr>
          <w:b w:val="false"/>
          <w:bCs w:val="false"/>
          <w:i w:val="false"/>
          <w:iCs w:val="false"/>
          <w:caps w:val="false"/>
          <w:smallCaps w:val="false"/>
          <w:strike w:val="false"/>
          <w:dstrike w:val="false"/>
          <w:outline w:val="false"/>
          <w:vanish w:val="false"/>
          <w:sz w:val="24"/>
          <w:szCs w:val="24"/>
        </w:rPr>
        <w:t>The plan analysis file uses data entered in the Stu1 file to generate graphical displays of your planning performance.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time you spent completing the programming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ccuracy of your time estimates for these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izes of the programs you wro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ccuracy of your size estimates for these programs,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percentage of development time spent in planning, postmortem, compile, and te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ProcAnal - </w:t>
      </w:r>
      <w:r>
        <w:rPr>
          <w:b w:val="false"/>
          <w:bCs w:val="false"/>
          <w:i w:val="false"/>
          <w:iCs w:val="false"/>
          <w:caps w:val="false"/>
          <w:smallCaps w:val="false"/>
          <w:strike w:val="false"/>
          <w:dstrike w:val="false"/>
          <w:outline w:val="false"/>
          <w:vanish w:val="false"/>
          <w:sz w:val="24"/>
          <w:szCs w:val="24"/>
        </w:rPr>
        <w:t>The process analysis file uses data entered in the Stu1 file to generate graphical displays of your process data.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roductivity in LOC per hour for each of the programming exerc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parate x-y plots of yield versus productivity, A/FR, and test defects/KLO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eparate x-y plots of A/FR versus productivity, yield, and test defects per KLO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QualAnal - </w:t>
      </w:r>
      <w:r>
        <w:rPr>
          <w:b w:val="false"/>
          <w:bCs w:val="false"/>
          <w:i w:val="false"/>
          <w:iCs w:val="false"/>
          <w:caps w:val="false"/>
          <w:smallCaps w:val="false"/>
          <w:strike w:val="false"/>
          <w:dstrike w:val="false"/>
          <w:outline w:val="false"/>
          <w:vanish w:val="false"/>
          <w:sz w:val="24"/>
          <w:szCs w:val="24"/>
        </w:rPr>
        <w:t>The quality analysis file uses data entered in the Stu1 file to generate graphical displays of your process quality.  These incl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defect removal yield of your process for each programming exerc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appraisal, failure, and total cost of quality for each programming exerci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A/FR ratio for each programming exercise, a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the LOC reviewed per hour versus yield.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16:15:00Z</cp:lastPrinted>
  <cp:revision>0</cp:revision>
  <dc:subject/>
  <dc:title/>
</cp:coreProperties>
</file>