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Support Diskette Directions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for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 Discipline for Software Engineering</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These diskette directions are to assist you with the programming exercises in the textbook, </w:t>
      </w:r>
      <w:r>
        <w:rPr>
          <w:b w:val="false"/>
          <w:bCs w:val="false"/>
          <w:i/>
          <w:iCs w:val="false"/>
          <w:caps w:val="false"/>
          <w:smallCaps w:val="false"/>
          <w:strike w:val="false"/>
          <w:dstrike w:val="false"/>
          <w:outline w:val="false"/>
          <w:vanish w:val="false"/>
          <w:sz w:val="24"/>
          <w:szCs w:val="24"/>
        </w:rPr>
        <w:t>A Discipline for Software Engineering</w:t>
      </w:r>
      <w:r>
        <w:rPr>
          <w:b w:val="false"/>
          <w:bCs w:val="false"/>
          <w:i w:val="false"/>
          <w:iCs w:val="false"/>
          <w:caps w:val="false"/>
          <w:smallCaps w:val="false"/>
          <w:strike w:val="false"/>
          <w:dstrike w:val="false"/>
          <w:outline w:val="false"/>
          <w:vanish w:val="false"/>
          <w:sz w:val="24"/>
          <w:szCs w:val="24"/>
        </w:rPr>
        <w:t>, by Watts S. Humphrey.  The diskette containing these instructions and the materials it describes, can be obtained from the Addison Wesley Publishing Company, One Jacob Way, Reading, MA 01867.</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ener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directions contain the follow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89" w:hanging="38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  general instructions for using the data on this diskette,</w:t>
      </w:r>
    </w:p>
    <w:p>
      <w:pPr>
        <w:pStyle w:val="Normal"/>
        <w:bidi w:val="0"/>
        <w:ind w:left="389" w:hanging="38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89" w:hanging="38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  a description of the diskette contents and their purpose, and</w:t>
      </w:r>
    </w:p>
    <w:p>
      <w:pPr>
        <w:pStyle w:val="Normal"/>
        <w:bidi w:val="0"/>
        <w:ind w:left="389" w:hanging="38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89" w:hanging="38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  detailed instructions for using the spreadsheets contained on this diskette.</w:t>
      </w:r>
    </w:p>
    <w:p>
      <w:pPr>
        <w:pStyle w:val="Normal"/>
        <w:bidi w:val="0"/>
        <w:ind w:left="389" w:hanging="38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89" w:hanging="38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89" w:hanging="389"/>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eneral Instructions for Using the Diskette</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diskette is available in both the IBM-compatible DOS and Macintosh format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iskette text was generated in Microsoft Word for Windows version 2.0 and the spreadsheets in Microsoft Excel for Windows version 4.0. A ReadMe file is also saved on the diskette in ASCII for users who cannot read Word fil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r system can read Microsoft Word version 2 for Windows, either directly or through the Apple File Exchange utility, you should be able to read and use the text on this disket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r system can read Microsoft Excel version 4 for Windows, either directly or through the Apple File Exchange utility, you should be able to use the spreadsheets on this diskette.</w:t>
      </w:r>
    </w:p>
    <w:p>
      <w:pPr>
        <w:pStyle w:val="Normal"/>
        <w:bidi w:val="0"/>
        <w:ind w:left="389" w:hanging="38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89" w:hanging="389"/>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tents</w:t>
      </w:r>
    </w:p>
    <w:p>
      <w:pPr>
        <w:pStyle w:val="Normal"/>
        <w:bidi w:val="0"/>
        <w:ind w:left="389" w:hanging="38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89" w:hanging="38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ddition to these directions, this diskette contains the following items:</w:t>
      </w:r>
    </w:p>
    <w:p>
      <w:pPr>
        <w:pStyle w:val="Normal"/>
        <w:bidi w:val="0"/>
        <w:ind w:left="389" w:hanging="38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89" w:hanging="389"/>
        <w:jc w:val="both"/>
        <w:rPr/>
      </w:pPr>
      <w:r>
        <w:rPr>
          <w:b/>
          <w:bCs w:val="false"/>
          <w:i w:val="false"/>
          <w:iCs w:val="false"/>
          <w:caps w:val="false"/>
          <w:smallCaps w:val="false"/>
          <w:strike w:val="false"/>
          <w:dstrike w:val="false"/>
          <w:outline w:val="false"/>
          <w:vanish w:val="false"/>
          <w:sz w:val="24"/>
          <w:szCs w:val="24"/>
        </w:rPr>
        <w:t>Forms</w:t>
      </w:r>
      <w:r>
        <w:rPr>
          <w:b w:val="false"/>
          <w:bCs w:val="false"/>
          <w:i w:val="false"/>
          <w:iCs w:val="false"/>
          <w:caps w:val="false"/>
          <w:smallCaps w:val="false"/>
          <w:strike w:val="false"/>
          <w:dstrike w:val="false"/>
          <w:outline w:val="false"/>
          <w:vanish w:val="false"/>
          <w:sz w:val="24"/>
          <w:szCs w:val="24"/>
        </w:rPr>
        <w:t xml:space="preserve"> -  The forms file contains electronic copies of the forms and templates you will need to do the exercises in the textbook, </w:t>
      </w:r>
      <w:r>
        <w:rPr>
          <w:b w:val="false"/>
          <w:bCs w:val="false"/>
          <w:i/>
          <w:iCs w:val="false"/>
          <w:caps w:val="false"/>
          <w:smallCaps w:val="false"/>
          <w:strike w:val="false"/>
          <w:dstrike w:val="false"/>
          <w:outline w:val="false"/>
          <w:vanish w:val="false"/>
          <w:sz w:val="24"/>
          <w:szCs w:val="24"/>
        </w:rPr>
        <w:t>A Discipline for Software Engineering</w:t>
      </w:r>
      <w:r>
        <w:rPr>
          <w:b w:val="false"/>
          <w:bCs w:val="false"/>
          <w:i w:val="false"/>
          <w:iCs w:val="false"/>
          <w:caps w:val="false"/>
          <w:smallCaps w:val="false"/>
          <w:strike w:val="false"/>
          <w:dstrike w:val="false"/>
          <w:outline w:val="false"/>
          <w:vanish w:val="false"/>
          <w:sz w:val="24"/>
          <w:szCs w:val="24"/>
        </w:rPr>
        <w:t>.  Print out and save a master set of these forms and use copies as needed for the exercises.  If you use the summary spreadsheet you will not need to print out the seven Project Plan Summary forms as the spreadsheet helps you to complete electronic copies which can be print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ReadMe</w:t>
      </w:r>
      <w:r>
        <w:rPr>
          <w:b w:val="false"/>
          <w:bCs w:val="false"/>
          <w:i w:val="false"/>
          <w:iCs w:val="false"/>
          <w:caps w:val="false"/>
          <w:smallCaps w:val="false"/>
          <w:strike w:val="false"/>
          <w:dstrike w:val="false"/>
          <w:outline w:val="false"/>
          <w:vanish w:val="false"/>
          <w:sz w:val="24"/>
          <w:szCs w:val="24"/>
        </w:rPr>
        <w:t xml:space="preserve"> -  The ReadMe file is saved both in Word and in ASCII.  These files provide a brief summary of these directions.  The ASCII file is for anyone who cannot read Microsoft Word and wishes to find out about the diskette contents and u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otal of six spreadsheet files are also included.  These were created with Microsoft Excel 4.0 for Windows.  These files are DefAnal, PlanAnal, ProcAnal, QualAnal, Stu1, and Summary.  The graphs generated by these spreadsheets are suitable for use in presentations or reports.  These files are described in the following paragraph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Stu1 - </w:t>
      </w:r>
      <w:r>
        <w:rPr>
          <w:b w:val="false"/>
          <w:bCs w:val="false"/>
          <w:i w:val="false"/>
          <w:iCs w:val="false"/>
          <w:caps w:val="false"/>
          <w:smallCaps w:val="false"/>
          <w:strike w:val="false"/>
          <w:dstrike w:val="false"/>
          <w:outline w:val="false"/>
          <w:vanish w:val="false"/>
          <w:sz w:val="24"/>
          <w:szCs w:val="24"/>
        </w:rPr>
        <w:t>The Stu1 file contains spaces for entering the planned and actual data for each program.  These data are used by the other spreadsheet files to generate summary reports and a wide variety of graphical analyses of your process data.  To submit your exercise data electronically, rename a copy of this file to your student number.  For example, if you are student 7, rename it as Stu7 and submit a copy to your instruct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Summary - </w:t>
      </w:r>
      <w:r>
        <w:rPr>
          <w:b w:val="false"/>
          <w:bCs w:val="false"/>
          <w:i w:val="false"/>
          <w:iCs w:val="false"/>
          <w:caps w:val="false"/>
          <w:smallCaps w:val="false"/>
          <w:strike w:val="false"/>
          <w:dstrike w:val="false"/>
          <w:outline w:val="false"/>
          <w:vanish w:val="false"/>
          <w:sz w:val="24"/>
          <w:szCs w:val="24"/>
        </w:rPr>
        <w:t xml:space="preserve">The Summary file contains a blank spreadsheet form for each of the ten programming exercises 1A through 10A that are normally used with this textbook.  Using the data provided from the Stu1 file and data you enter for each exercise, the summary spreadsheets automatically generate most of the calculations required by the PSP Project Plan Summary form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DefAnal - </w:t>
      </w:r>
      <w:r>
        <w:rPr>
          <w:b w:val="false"/>
          <w:bCs w:val="false"/>
          <w:i w:val="false"/>
          <w:iCs w:val="false"/>
          <w:caps w:val="false"/>
          <w:smallCaps w:val="false"/>
          <w:strike w:val="false"/>
          <w:dstrike w:val="false"/>
          <w:outline w:val="false"/>
          <w:vanish w:val="false"/>
          <w:sz w:val="24"/>
          <w:szCs w:val="24"/>
        </w:rPr>
        <w:t>The defect analysis file uses data entered in the Stu1 file to generate a series of graphical displays of your defect data.  These inclu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otal defects per KLO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efects per KLOC injected in design and in cod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efects per KLOC removed by design reviews, code reviews, compile, and tes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percentage distribution by phase of the defects injected in your proces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percentage distribution by phase of the defects removed in your process, a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n x-y plot of the defects per KLOC found in test versus the A/FR rat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PlanAnal - </w:t>
      </w:r>
      <w:r>
        <w:rPr>
          <w:b w:val="false"/>
          <w:bCs w:val="false"/>
          <w:i w:val="false"/>
          <w:iCs w:val="false"/>
          <w:caps w:val="false"/>
          <w:smallCaps w:val="false"/>
          <w:strike w:val="false"/>
          <w:dstrike w:val="false"/>
          <w:outline w:val="false"/>
          <w:vanish w:val="false"/>
          <w:sz w:val="24"/>
          <w:szCs w:val="24"/>
        </w:rPr>
        <w:t>The plan analysis file uses data entered in the Stu1 file to generate graphical displays of your planning performance.  These inclu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time you spent completing the programming exercis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accuracy of your time estimates for these exercis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sizes of the programs you wro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accuracy of your size estimates for these programs, a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the percentage of development time spent in planning, postmortem, compile, and tes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ProcAnal - </w:t>
      </w:r>
      <w:r>
        <w:rPr>
          <w:b w:val="false"/>
          <w:bCs w:val="false"/>
          <w:i w:val="false"/>
          <w:iCs w:val="false"/>
          <w:caps w:val="false"/>
          <w:smallCaps w:val="false"/>
          <w:strike w:val="false"/>
          <w:dstrike w:val="false"/>
          <w:outline w:val="false"/>
          <w:vanish w:val="false"/>
          <w:sz w:val="24"/>
          <w:szCs w:val="24"/>
        </w:rPr>
        <w:t>The process analysis file uses data entered in the Stu1 file to generate graphical displays of your process data.  These inclu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productivity in LOC per hour for each of the programming exercis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parate x-y plots of yield versus productivity, A/FR, and test defects/KLO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separate x-y plots of A/FR versus productivity, yield, and test defects per KLOC.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QualAnal - </w:t>
      </w:r>
      <w:r>
        <w:rPr>
          <w:b w:val="false"/>
          <w:bCs w:val="false"/>
          <w:i w:val="false"/>
          <w:iCs w:val="false"/>
          <w:caps w:val="false"/>
          <w:smallCaps w:val="false"/>
          <w:strike w:val="false"/>
          <w:dstrike w:val="false"/>
          <w:outline w:val="false"/>
          <w:vanish w:val="false"/>
          <w:sz w:val="24"/>
          <w:szCs w:val="24"/>
        </w:rPr>
        <w:t>The quality analysis file uses data entered in the Stu1 file to generate graphical displays of your process quality.  These inclu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defect removal yield of your process for each programming exerci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the appraisal, failure, and total cost of quality for each programming exercis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A/FR ratio for each programming exercise, a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the LOC reviewed per hour versus yield. </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preadsheet Instruc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640" w:type="dxa"/>
        <w:jc w:val="left"/>
        <w:tblInd w:w="-130" w:type="dxa"/>
        <w:tblLayout w:type="fixed"/>
        <w:tblCellMar>
          <w:top w:w="0" w:type="dxa"/>
          <w:left w:w="108" w:type="dxa"/>
          <w:bottom w:w="0" w:type="dxa"/>
          <w:right w:w="108" w:type="dxa"/>
        </w:tblCellMar>
      </w:tblPr>
      <w:tblGrid>
        <w:gridCol w:w="288"/>
        <w:gridCol w:w="720"/>
        <w:gridCol w:w="3312"/>
        <w:gridCol w:w="4320"/>
      </w:tblGrid>
      <w:tr>
        <w:trPr/>
        <w:tc>
          <w:tcPr>
            <w:tcW w:w="4320" w:type="dxa"/>
            <w:gridSpan w:val="3"/>
            <w:tcBorders>
              <w:top w:val="double" w:sz="6" w:space="0" w:color="000000"/>
              <w:left w:val="double" w:sz="6" w:space="0" w:color="000000"/>
              <w:bottom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star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gridSpan w:val="2"/>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 the entire instruc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gridSpan w:val="2"/>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py the STUDENT directory from the diskette to your C or D dri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gridSpan w:val="2"/>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ore the original diskette in a safe pla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gridSpan w:val="2"/>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Keep this new directory as a master and make a copy in another new file directory which you label with an appropriate name, here called STU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gridSpan w:val="2"/>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are taking a course with this text, you will have a student number, Stu7, for example.  In the STUN spreadsheet, however, your data are entered in the file labeled Stu1.  You must not change this name as the spreadsheets could not then read your da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gridSpan w:val="2"/>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tu1 file is in the proper format to be read by your instructor's spreadsheet program.  To pass your instructor an electronic copy of these data, you must rename a copy of Stu1 to the student number used for you in the course.  If you are Stu7, for example, you will have to rename a copy of this Stu1 file as Stu7 before giving it to your instruct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bottom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left w:val="single" w:sz="6" w:space="0" w:color="000000"/>
              <w:bottom w:val="doub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gridSpan w:val="2"/>
            <w:tcBorders/>
          </w:tcPr>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use Excel to print out copies of the Project Plan Summary forms:</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r program 1A, print page 2,</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r program 2A, print page 6,</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r program 3A, print page 10,</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r program 4A, print page 14,</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r program 5A, print page 18,</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r program 6A, print page 22,</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r program 7A, print pages 26 and 27,</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r program 8A, print pages 30 and 31,</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r program 9A, print pages 34 and 35, and</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r program 10A, print pages 38 and 39.</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br w:type="page"/>
      </w:r>
      <w:r>
        <w:rPr>
          <w:b w:val="false"/>
          <w:bCs w:val="false"/>
          <w:i w:val="false"/>
          <w:iCs w:val="false"/>
          <w:caps w:val="false"/>
          <w:smallCaps w:val="false"/>
          <w:strike w:val="false"/>
          <w:dstrike w:val="false"/>
          <w:outline w:val="false"/>
          <w:vanish w:val="false"/>
          <w:sz w:val="24"/>
          <w:szCs w:val="24"/>
        </w:rPr>
      </w:r>
    </w:p>
    <w:tbl>
      <w:tblPr>
        <w:tblW w:w="8640" w:type="dxa"/>
        <w:jc w:val="left"/>
        <w:tblInd w:w="-108" w:type="dxa"/>
        <w:tblLayout w:type="fixed"/>
        <w:tblCellMar>
          <w:top w:w="0" w:type="dxa"/>
          <w:left w:w="108" w:type="dxa"/>
          <w:bottom w:w="0" w:type="dxa"/>
          <w:right w:w="108" w:type="dxa"/>
        </w:tblCellMar>
      </w:tblPr>
      <w:tblGrid>
        <w:gridCol w:w="288"/>
        <w:gridCol w:w="720"/>
        <w:gridCol w:w="7632"/>
      </w:tblGrid>
      <w:tr>
        <w:trPr/>
        <w:tc>
          <w:tcPr>
            <w:tcW w:w="8640" w:type="dxa"/>
            <w:gridSpan w:val="3"/>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enter data for programming exercise you are plann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ake your new and changed size and total time estimate for the program you are developing.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ote that for program 1A you only make a total time estima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summary spreadsheet, go to the form for the exercise you are plann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ter planning data only in the cells with a ?????.  </w:t>
            </w:r>
          </w:p>
          <w:p>
            <w:pPr>
              <w:pStyle w:val="Normal"/>
              <w:bidi w:val="0"/>
              <w:ind w:left="216" w:hanging="21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ny cells with any other entry (including 0 and #VALUE!) should not be changed.  Their contents will be calculated automatically.</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 the total planned development time in the summary form.</w:t>
            </w:r>
          </w:p>
          <w:p>
            <w:pPr>
              <w:pStyle w:val="Normal"/>
              <w:bidi w:val="0"/>
              <w:ind w:left="216" w:hanging="21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r program 1A, also enter this time in the Stu1 spreadsheet.</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r program 2A, calculate the development time you expect to spend per phase and enter these values in the Stu1 spreadsheet.</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r program 3A and later, the planned time per phase is automatically calculated for you based on the time distribution with the previous programs.  You may use these values or change them.</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nter these planned times for each phase into the Stu1 file.</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program 2A and later, enter the planned total new and changed LOC in the appropriate summary spreadsheet space (with a ?????).</w:t>
            </w:r>
          </w:p>
          <w:p>
            <w:pPr>
              <w:pStyle w:val="Normal"/>
              <w:bidi w:val="0"/>
              <w:ind w:left="216" w:hanging="21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r program 3A and later, enter the planned Base, Deleted, Modified, Reused, and New Reused LOC.</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For program 3A, calculate the added and total LOC.  </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r later programs these values are calculated for you.</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tcBorders/>
          </w:tcPr>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all programs, calculate the planned values for entries marked ?????.</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You must make each calculation the first time it is made with a process version. </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reafter, except for UPI and LPI, the calculations are made automatically from data in the Stu1 and summary spreadsheets.</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For example, for program 2A using PSP0.1, you must calculate the development time planned for each phase. </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r programs 3A and later, these data are automatically calculated based on your estimate of total development time and the previous development time distribution in the ToDate% of the previous program.</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ToDate and ToDate% for time, defects injected, defects removed, and program size are recalculated starting with program 7A.  </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is is to account for the process changes caused by the introduction of design and code reviews with exercise 7A.</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bottom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doub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f you wish to change any calculated values, you may do so.  </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For example, if you do not agree with the planned values for development time by phase, enter the numbers your prefer.  </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ote that this will also change many other values on the summary spreadsheet.  Examples are yield, A/FR, DRL, and so forth.</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efore making such changes on the spreadsheet, save a backup copy so you can recover if you change your mind.</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pPr>
      <w:r>
        <w:br w:type="page"/>
      </w:r>
      <w:r>
        <w:rPr/>
      </w:r>
    </w:p>
    <w:tbl>
      <w:tblPr>
        <w:tblW w:w="8640" w:type="dxa"/>
        <w:jc w:val="left"/>
        <w:tblInd w:w="-108" w:type="dxa"/>
        <w:tblLayout w:type="fixed"/>
        <w:tblCellMar>
          <w:top w:w="0" w:type="dxa"/>
          <w:left w:w="108" w:type="dxa"/>
          <w:bottom w:w="0" w:type="dxa"/>
          <w:right w:w="108" w:type="dxa"/>
        </w:tblCellMar>
      </w:tblPr>
      <w:tblGrid>
        <w:gridCol w:w="288"/>
        <w:gridCol w:w="720"/>
        <w:gridCol w:w="7632"/>
      </w:tblGrid>
      <w:tr>
        <w:trPr/>
        <w:tc>
          <w:tcPr>
            <w:tcW w:w="8640" w:type="dxa"/>
            <w:gridSpan w:val="3"/>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enter data for a completed programming exerci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tcBorders/>
          </w:tcPr>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n the Stu1 spreadsheet.</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 Stu1, enter the actual time and defect data for the completed program.</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r PSP3, add the high-level design and high-level design review time and defect data respectively to the design and design review data and enter the totals in Stu1 as the design and design review values.</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tcBorders/>
          </w:tcPr>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n the summary spreadsheet and go to the proper form.</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r program 1A, no action is required.</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r program 2A and later, enter the actual Base, Deleted, Modified, Reused, Total, and New Reused LOC values.</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tcBorders/>
          </w:tcPr>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program 2A.</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alculate the added LOC and enter in the summary,</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calculate the actual new and changed LOC and enter in the summary and Stu1, and </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easure the actual new and changed LOC for program 1A and enter in Stu1.</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tcBorders/>
          </w:tcPr>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program 3A and later:</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the value of the added and new and changed LOC are automatically calculated,  </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you must enter these new and changed values in Stu1.</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tcBorders/>
          </w:tcPr>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all programs, calculate the actual values for all entries marked with ?????.</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For exercise 7A, the ToDate and ToDate% values are automatically recalculated for development time, defects injected, defects removed, and program size.  </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is is to account for the process changes caused by the introduction of design and code reviews with exercise 7A.</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bottom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left w:val="single" w:sz="6" w:space="0" w:color="000000"/>
              <w:bottom w:val="doub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tcBorders/>
          </w:tcPr>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program 10A, consider the following in your data entry and analysis.</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planned and actual high-level design and high-level design review time and defect data are entered in the spreadsheet as 0.</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f you expect to spend time or inject or remove defects in these phases, you must enter these planned values in the spreadsheet.</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You should also adjust the planned values for the other phases accordingly.</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imilarly, if you actually spent time or injected or removed defects in these phases, you must enter these data as well.</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pPr>
      <w:r>
        <w:br w:type="page"/>
      </w:r>
      <w:r>
        <w:rPr/>
      </w:r>
    </w:p>
    <w:tbl>
      <w:tblPr>
        <w:tblW w:w="8640" w:type="dxa"/>
        <w:jc w:val="left"/>
        <w:tblInd w:w="-130" w:type="dxa"/>
        <w:tblLayout w:type="fixed"/>
        <w:tblCellMar>
          <w:top w:w="0" w:type="dxa"/>
          <w:left w:w="108" w:type="dxa"/>
          <w:bottom w:w="0" w:type="dxa"/>
          <w:right w:w="108" w:type="dxa"/>
        </w:tblCellMar>
      </w:tblPr>
      <w:tblGrid>
        <w:gridCol w:w="288"/>
        <w:gridCol w:w="720"/>
        <w:gridCol w:w="3312"/>
        <w:gridCol w:w="4320"/>
      </w:tblGrid>
      <w:tr>
        <w:trPr/>
        <w:tc>
          <w:tcPr>
            <w:tcW w:w="4320" w:type="dxa"/>
            <w:gridSpan w:val="3"/>
            <w:tcBorders>
              <w:top w:val="double" w:sz="6" w:space="0" w:color="000000"/>
              <w:left w:val="double" w:sz="6" w:space="0" w:color="000000"/>
              <w:bottom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use an analysis spreadshee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gridSpan w:val="2"/>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n the desired spreadsheet - PlanAnal, for examp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gridSpan w:val="2"/>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ine the graphs and data on the spreadsheet as you wish.  No additional actions are required on your par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gridSpan w:val="2"/>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top item on each analysis spreadsheet is a listing of the spreadsheet content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raphs are immediately below this list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py of the Stu1 data is immediately below the graph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st are the calculations used to generate the graph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 w:type="dxa"/>
            <w:tcBorders>
              <w:left w:val="double" w:sz="6" w:space="0" w:color="000000"/>
              <w:bottom w:val="doub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doub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632" w:type="dxa"/>
            <w:gridSpan w:val="2"/>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use these graphs, print them directly or copy them to a Word or PowerPoint file for inclusion in a paper or present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06T16:12:00Z</cp:lastPrinted>
  <cp:revision>0</cp:revision>
  <dc:subject/>
  <dc:title/>
</cp:coreProperties>
</file>