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10" w:hanging="5310"/>
        <w:jc w:val="center"/>
        <w:rPr>
          <w:rFonts w:ascii="Arial" w:hAnsi="Arial" w:eastAsia="Arial" w:cs="Arial"/>
          <w:b/>
          <w:b/>
          <w:bCs/>
          <w:sz w:val="28"/>
          <w:szCs w:val="28"/>
        </w:rPr>
      </w:pPr>
      <w:r>
        <w:rPr>
          <w:rFonts w:eastAsia="Arial" w:cs="Arial" w:ascii="Arial" w:hAnsi="Arial"/>
          <w:b/>
          <w:bCs/>
          <w:sz w:val="28"/>
          <w:szCs w:val="28"/>
        </w:rPr>
        <w:t>A History of Splits in the Clements Taxonomy</w:t>
      </w:r>
    </w:p>
    <w:p>
      <w:pPr>
        <w:pStyle w:val="Normal"/>
        <w:ind w:left="5310" w:hanging="5310"/>
        <w:jc w:val="center"/>
        <w:rPr>
          <w:rFonts w:ascii="Arial" w:hAnsi="Arial" w:eastAsia="Arial" w:cs="Arial"/>
          <w:b/>
          <w:b/>
          <w:bCs/>
          <w:i/>
          <w:i/>
          <w:iCs/>
          <w:sz w:val="18"/>
          <w:szCs w:val="18"/>
        </w:rPr>
      </w:pPr>
      <w:r>
        <w:rPr>
          <w:rFonts w:eastAsia="Arial" w:cs="Arial" w:ascii="Arial" w:hAnsi="Arial"/>
          <w:b/>
          <w:bCs/>
          <w:i/>
          <w:iCs/>
          <w:sz w:val="18"/>
          <w:szCs w:val="18"/>
        </w:rPr>
      </w:r>
    </w:p>
    <w:p>
      <w:pPr>
        <w:pStyle w:val="Normal"/>
        <w:ind w:left="5310" w:hanging="5310"/>
        <w:jc w:val="center"/>
        <w:rPr>
          <w:rFonts w:ascii="Arial" w:hAnsi="Arial" w:eastAsia="Arial" w:cs="Arial"/>
          <w:b/>
          <w:b/>
          <w:bCs/>
          <w:sz w:val="22"/>
          <w:szCs w:val="22"/>
        </w:rPr>
      </w:pPr>
      <w:r>
        <w:rPr>
          <w:rFonts w:eastAsia="Arial" w:cs="Arial" w:ascii="Arial" w:hAnsi="Arial"/>
          <w:b/>
          <w:bCs/>
          <w:i/>
          <w:iCs/>
          <w:color w:val="FF0000"/>
          <w:sz w:val="18"/>
          <w:szCs w:val="18"/>
        </w:rPr>
        <w:t>If you don't see four columns in the following table, use File | Page Setup to reset the margins to .5" right and left.</w:t>
      </w:r>
    </w:p>
    <w:p>
      <w:pPr>
        <w:pStyle w:val="Normal"/>
        <w:ind w:left="5310" w:hanging="5310"/>
        <w:rPr>
          <w:rFonts w:ascii="Arial" w:hAnsi="Arial" w:eastAsia="Arial" w:cs="Arial"/>
          <w:b/>
          <w:b/>
          <w:bCs/>
          <w:sz w:val="22"/>
          <w:szCs w:val="22"/>
        </w:rPr>
      </w:pPr>
      <w:r>
        <w:rPr>
          <w:rFonts w:eastAsia="Arial" w:cs="Arial" w:ascii="Arial" w:hAnsi="Arial"/>
          <w:b/>
          <w:bCs/>
          <w:sz w:val="22"/>
          <w:szCs w:val="22"/>
        </w:rPr>
      </w:r>
    </w:p>
    <w:p>
      <w:pPr>
        <w:pStyle w:val="Normal"/>
        <w:ind w:left="5310" w:hanging="5310"/>
        <w:rPr>
          <w:rFonts w:ascii="Arial" w:hAnsi="Arial" w:eastAsia="Arial" w:cs="Arial"/>
        </w:rPr>
      </w:pPr>
      <w:r>
        <w:rPr>
          <w:rFonts w:eastAsia="Arial" w:cs="Arial" w:ascii="Arial" w:hAnsi="Arial"/>
        </w:rPr>
        <w:t xml:space="preserve">The following changes have been made to the Clements taxonomy since the publication of the Fourth Edition. </w:t>
      </w:r>
    </w:p>
    <w:p>
      <w:pPr>
        <w:pStyle w:val="Normal"/>
        <w:ind w:left="5310" w:hanging="5310"/>
        <w:rPr>
          <w:rFonts w:ascii="Arial" w:hAnsi="Arial" w:eastAsia="Arial" w:cs="Arial"/>
        </w:rPr>
      </w:pPr>
      <w:r>
        <w:rPr>
          <w:rFonts w:eastAsia="Arial" w:cs="Arial" w:ascii="Arial" w:hAnsi="Arial"/>
        </w:rPr>
        <w:t>Splits in the 2002 taxonomy update are shown at the bottom.</w:t>
      </w:r>
    </w:p>
    <w:p>
      <w:pPr>
        <w:pStyle w:val="Normal"/>
        <w:ind w:left="5310" w:hanging="531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represent only splits. Since the "split from" English name can also change in the process of the split, consult the Latin name if you do not recognize the name of the original species. The sequence may not be exactly as in your list, so search carefully.</w:t>
      </w:r>
    </w:p>
    <w:p>
      <w:pPr>
        <w:pStyle w:val="Normal"/>
        <w:ind w:left="5310" w:hanging="5310"/>
        <w:rPr>
          <w:rFonts w:ascii="Arial" w:hAnsi="Arial" w:eastAsia="Arial" w:cs="Arial"/>
          <w:sz w:val="28"/>
          <w:szCs w:val="28"/>
        </w:rPr>
      </w:pPr>
      <w:r>
        <w:rPr>
          <w:rFonts w:eastAsia="Arial" w:cs="Arial" w:ascii="Arial" w:hAnsi="Arial"/>
          <w:sz w:val="28"/>
          <w:szCs w:val="28"/>
        </w:rPr>
      </w:r>
    </w:p>
    <w:p>
      <w:pPr>
        <w:pStyle w:val="Normal"/>
        <w:tabs>
          <w:tab w:val="clear" w:pos="720"/>
          <w:tab w:val="left" w:pos="-360" w:leader="none"/>
          <w:tab w:val="left" w:pos="288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310" w:hanging="5310"/>
        <w:rPr>
          <w:rFonts w:ascii="Times New Roman" w:hAnsi="Times New Roman" w:eastAsia="Times New Roman" w:cs="Times New Roman"/>
        </w:rPr>
      </w:pPr>
      <w:r>
        <w:rPr>
          <w:rFonts w:eastAsia="Arial" w:cs="Arial" w:ascii="Arial" w:hAnsi="Arial"/>
          <w:sz w:val="28"/>
          <w:szCs w:val="28"/>
        </w:rPr>
        <w:t>New Species</w:t>
      </w:r>
      <w:r>
        <w:rPr>
          <w:rFonts w:eastAsia="Times New Roman" w:cs="Times New Roman" w:ascii="Times New Roman" w:hAnsi="Times New Roman"/>
        </w:rPr>
        <w:tab/>
        <w:tab/>
      </w:r>
      <w:r>
        <w:rPr>
          <w:rFonts w:eastAsia="Arial" w:cs="Arial" w:ascii="Arial" w:hAnsi="Arial"/>
          <w:sz w:val="28"/>
          <w:szCs w:val="28"/>
        </w:rPr>
        <w:t>Split from:</w:t>
      </w:r>
    </w:p>
    <w:p>
      <w:pPr>
        <w:pStyle w:val="Normal"/>
        <w:tabs>
          <w:tab w:val="clear" w:pos="720"/>
          <w:tab w:val="left" w:pos="-360" w:leader="none"/>
          <w:tab w:val="left" w:pos="288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eard Island Shag</w:t>
        <w:tab/>
        <w:t>Phalacrocorax nivalis</w:t>
        <w:tab/>
        <w:t>Imperial Shag</w:t>
        <w:tab/>
        <w:t>P. atr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rozet Shag</w:t>
        <w:tab/>
        <w:t>Phalacrocorax melanogenis</w:t>
        <w:tab/>
        <w:t>Imperial Shag</w:t>
        <w:tab/>
        <w:t>P. atr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cquarie Shag</w:t>
        <w:tab/>
        <w:t>Phalacrocorax purpurascens</w:t>
        <w:tab/>
        <w:t>Imperial Shag</w:t>
        <w:tab/>
        <w:t>P. atr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ndaman Teal</w:t>
        <w:tab/>
        <w:t>Anas albogularis</w:t>
        <w:tab/>
        <w:t>Sunda Teal</w:t>
        <w:tab/>
        <w:t>A. gibberifro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mpbell Islands Teal</w:t>
        <w:tab/>
        <w:t>Anas nesiotis</w:t>
        <w:tab/>
        <w:t>Brown Teal</w:t>
        <w:tab/>
        <w:t>A. chlorot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ariable Goshawk</w:t>
        <w:tab/>
        <w:t>Accipiter hiogaster</w:t>
        <w:tab/>
        <w:t>Gray Goshawk</w:t>
        <w:tab/>
        <w:t>A. novaehollandi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ilean Hawk</w:t>
        <w:tab/>
        <w:t>Accipiter chilensis</w:t>
        <w:tab/>
        <w:t>Bicolored Hawk</w:t>
        <w:tab/>
        <w:t>A. bicolo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anibar Scrubfowl</w:t>
        <w:tab/>
        <w:t>Megapodius tanimberinsis</w:t>
        <w:tab/>
        <w:t>Orange-footed Scrubfowl</w:t>
        <w:tab/>
        <w:t>M. reinwardt</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Forsten's Scrubfowl</w:t>
        <w:tab/>
        <w:t>Megapodius forstenii</w:t>
        <w:tab/>
        <w:t>Dusky Scrubfowl</w:t>
        <w:tab/>
        <w:t>M. freycinet</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en Pheasant</w:t>
        <w:tab/>
        <w:t>Phasianus versicolor</w:t>
        <w:tab/>
        <w:t>Ring-necked Pheasant</w:t>
        <w:tab/>
        <w:t>P. colchic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Junin Rail</w:t>
        <w:tab/>
        <w:t>Laterallus tuerosi</w:t>
        <w:tab/>
        <w:t>Black Rail</w:t>
        <w:tab/>
        <w:t>L. jamaic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alaud Bush-hen</w:t>
        <w:tab/>
        <w:t>Amaurornis magnirostris</w:t>
        <w:tab/>
        <w:t>White-breasted Waterhen</w:t>
        <w:tab/>
        <w:t>A. phoenicur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atham Oystercatcher</w:t>
        <w:tab/>
        <w:t>Haematopus chathamensis</w:t>
        <w:tab/>
        <w:t>Variable Oystercatcher</w:t>
        <w:tab/>
        <w:t>H. unicolo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ong-billed Murrelet</w:t>
        <w:tab/>
        <w:t>Brachyramphus perdix</w:t>
        <w:tab/>
        <w:t>Marbled Murrelet</w:t>
        <w:tab/>
        <w:t>B. marmor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Forest Dove</w:t>
        <w:tab/>
        <w:t>Columba simplex</w:t>
        <w:tab/>
        <w:t>Lemon Dove</w:t>
        <w:tab/>
        <w:t>Columba larv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cific Dove</w:t>
        <w:tab/>
        <w:t>Zenaida meloda</w:t>
        <w:tab/>
        <w:t>White-winged Dove</w:t>
        <w:tab/>
        <w:t>Z. asiat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uxtla Quail-Dove</w:t>
        <w:tab/>
        <w:t>Geotrygon carrikeri</w:t>
        <w:tab/>
        <w:t>Purplish-backed Quail-Dove</w:t>
        <w:tab/>
        <w:t>G. lawrenc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rimson Shining-Parrot</w:t>
        <w:tab/>
        <w:t>Prosopeia splendens</w:t>
        <w:tab/>
        <w:t>Red Shining-Parrot</w:t>
        <w:tab/>
        <w:t>P. tabu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delaide Rosella</w:t>
        <w:tab/>
        <w:t>Platycercus adelaidae</w:t>
        <w:tab/>
        <w:t>Crimson Rosella</w:t>
        <w:tab/>
        <w:t>P. elega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atham Islands Parakeet</w:t>
        <w:tab/>
        <w:t>Cyanoramphus forbesi</w:t>
        <w:tab/>
        <w:t>Yellow-fronted Parakeet</w:t>
        <w:tab/>
        <w:t>C. aur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lherbe's Parakeet</w:t>
        <w:tab/>
        <w:t>Cyanoramphus malherbi</w:t>
        <w:tab/>
        <w:t>Yellow-fronted Parakeet</w:t>
        <w:tab/>
        <w:t>C. aur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ula Hanging-Parrot</w:t>
        <w:tab/>
        <w:t>Loriculus sclateri</w:t>
        <w:tab/>
        <w:t>Moluccan Hanging-Parrot</w:t>
        <w:tab/>
        <w:t>L. amabi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liff Parakeet</w:t>
        <w:tab/>
        <w:t>Myiopsitta luchsi</w:t>
        <w:tab/>
        <w:t>Monk Parrot</w:t>
        <w:tab/>
        <w:t>M. monach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Kawall's Parrot</w:t>
        <w:tab/>
        <w:t>Amazona kawalli</w:t>
        <w:tab/>
        <w:t>Mealy Parrot</w:t>
        <w:tab/>
        <w:t>A. farinos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hilippine Hawk-Cuckoo</w:t>
        <w:tab/>
        <w:t>Cuculus pectoralis</w:t>
        <w:tab/>
        <w:t>Hodgson's Hawk-Cuckoo</w:t>
        <w:tab/>
        <w:t>C. fugax</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orsfield's Cuckoo</w:t>
        <w:tab/>
        <w:t>Cuculus horsfieldi</w:t>
        <w:tab/>
        <w:t>Oriental Cuckoo</w:t>
        <w:tab/>
        <w:t>C. satur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hilippine Drongo-Cuckoo</w:t>
        <w:tab/>
        <w:t>Surniculus velutinus</w:t>
        <w:tab/>
        <w:t>Asian Drongo-Cuckoo</w:t>
        <w:tab/>
        <w:t>S. lugub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umatran Ground-Cuckoo</w:t>
        <w:tab/>
        <w:t>Carpococcyx viridis</w:t>
        <w:tab/>
        <w:t>Bornean Ground-Cuckoo</w:t>
        <w:tab/>
        <w:t>C. radi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uthern White-faced Owl</w:t>
        <w:tab/>
        <w:t>Ptilopsis granti</w:t>
        <w:tab/>
        <w:t>Northern White-faced Owl</w:t>
        <w:tab/>
        <w:t>P. leucot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orthern White-faced Owl</w:t>
        <w:tab/>
        <w:t>Ptilopsis leucotis</w:t>
        <w:tab/>
        <w:t>White-faced Scops-Owl</w:t>
        <w:tab/>
        <w:t>Otus leucot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lombian Screech-Owl</w:t>
        <w:tab/>
        <w:t>Otus colombianus</w:t>
        <w:tab/>
        <w:t>Rufescent Screech-Owl</w:t>
        <w:tab/>
        <w:t>O. inge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ong-tufted Screech-Owl</w:t>
        <w:tab/>
        <w:t>Otus sanctaecatarinae</w:t>
        <w:tab/>
        <w:t>Variable Screech-Owl</w:t>
        <w:tab/>
        <w:t>O. atricapill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oy's Screech-Owl</w:t>
        <w:tab/>
        <w:t>Otus hoyi</w:t>
        <w:tab/>
        <w:t>Variable Screech-Owl</w:t>
        <w:tab/>
        <w:t>O. atricapill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gellanic Horned Owl</w:t>
        <w:tab/>
        <w:t>Bubo magellanicus</w:t>
        <w:tab/>
        <w:t>Great Horned Owl</w:t>
        <w:tab/>
        <w:t>B. virginia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ish Eagle-Owl</w:t>
        <w:tab/>
        <w:t>Bubo cinerascens</w:t>
        <w:tab/>
        <w:t>Spotted Eagle-Owl</w:t>
        <w:tab/>
        <w:t>B. africa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aco Owl</w:t>
        <w:tab/>
        <w:t>Strix chacoensis</w:t>
        <w:tab/>
        <w:t>Rufous-legged Owl</w:t>
        <w:tab/>
        <w:t>S. rufip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ristmas Island Hawk-Owl</w:t>
        <w:tab/>
        <w:t>Ninox natalis</w:t>
        <w:tab/>
        <w:t>Moluccan Hawk-Owl</w:t>
        <w:tab/>
        <w:t>N. squamipi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pangled Owlet-Nightjar</w:t>
        <w:tab/>
        <w:t>Aegotheles tatei</w:t>
        <w:tab/>
        <w:t>Feline Owlet-Nightjar</w:t>
        <w:tab/>
        <w:t>A. insign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Rufous-bellied Nighthawk</w:t>
        <w:tab/>
        <w:t>Lurocalis rufiventris</w:t>
        <w:tab/>
        <w:t>Short-tailed Nighthawk</w:t>
        <w:tab/>
        <w:t>L. semitorqu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oco Poorwill</w:t>
        <w:tab/>
        <w:t>Nyctiphrynus rosenbergi</w:t>
        <w:tab/>
        <w:t>Ocellated Poorwill</w:t>
        <w:tab/>
        <w:t>N. ocell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ispaniolan Nightjar</w:t>
        <w:tab/>
        <w:t>Caprimulgus ekmani</w:t>
        <w:tab/>
        <w:t>Greater Antillean Nightjar</w:t>
        <w:tab/>
        <w:t>C. cuban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byssinian Nightjar</w:t>
        <w:tab/>
        <w:t>Caprimulgus poliocephalus</w:t>
        <w:tab/>
        <w:t>Montane Nightjar</w:t>
        <w:tab/>
        <w:t>C. ruwenzor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hite-fronted Swift</w:t>
        <w:tab/>
        <w:t>Cypseloides storeri</w:t>
        <w:tab/>
        <w:t>Black Swift</w:t>
        <w:tab/>
        <w:t>C. nige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Long-tailed Hermit</w:t>
        <w:tab/>
        <w:t>Phaethornis longirostris</w:t>
        <w:tab/>
        <w:t>Eastern Long-tailed Hermit</w:t>
        <w:tab/>
        <w:t>P. supercilios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treak-throated Hermit</w:t>
        <w:tab/>
        <w:t>Phaethornis rupurumii</w:t>
        <w:tab/>
        <w:t>Dusky-throated Hermit</w:t>
        <w:tab/>
        <w:t>P. squalid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throated Hermit</w:t>
        <w:tab/>
        <w:t>Phaethornis atrimentalis</w:t>
        <w:tab/>
        <w:t>Little Hermit</w:t>
        <w:tab/>
        <w:t>P. longuemare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tripe-throated Hermit</w:t>
        <w:tab/>
        <w:t>Phaethornis striigularis</w:t>
        <w:tab/>
        <w:t>Little Hermit</w:t>
        <w:tab/>
        <w:t>P. longuemare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eraguan Mango</w:t>
        <w:tab/>
        <w:t>Anthracothorax veraguensis</w:t>
        <w:tab/>
        <w:t>Green-breasted Mango</w:t>
        <w:tab/>
        <w:t>A. prevost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olden-crowned Emerald</w:t>
        <w:tab/>
        <w:t>Chlorostilbon auriceps</w:t>
        <w:tab/>
        <w:t>Blue-tailed Emerald</w:t>
        <w:tab/>
        <w:t>C. mellisug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zumel Emerald</w:t>
        <w:tab/>
        <w:t>Chlorostilbon forficatus</w:t>
        <w:tab/>
        <w:t>Blue-tailed Emerald</w:t>
        <w:tab/>
        <w:t>C. mellisug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iribiquete Emerald</w:t>
        <w:tab/>
        <w:t>Chlorostilbon olivaresi</w:t>
        <w:tab/>
        <w:t>Blue-tailed Emerald</w:t>
        <w:tab/>
        <w:t>C. mellisug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exican Woodnymph</w:t>
        <w:tab/>
        <w:t>Thalurania ridgwayi</w:t>
        <w:tab/>
        <w:t>Violet-crowned Woodnymph</w:t>
        <w:tab/>
        <w:t>T. colomb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en-crowned Woodnymph</w:t>
        <w:tab/>
        <w:t>Thalurania fannyi</w:t>
        <w:tab/>
        <w:t>Violet-crowned Woodnymph</w:t>
        <w:tab/>
        <w:t>T. colomb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billed Streamertail</w:t>
        <w:tab/>
        <w:t>Trochilus scitulus</w:t>
        <w:tab/>
        <w:t>Red-billed Streamertail</w:t>
        <w:tab/>
        <w:t>T. polytm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Rondonia Emerald</w:t>
        <w:tab/>
        <w:t>Agyrtria rondoniae</w:t>
        <w:tab/>
        <w:t>Versicolored Emerald</w:t>
        <w:tab/>
        <w:t>A. versicolo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oja Hummingbird</w:t>
        <w:tab/>
        <w:t>Amazilia alticola</w:t>
        <w:tab/>
        <w:t>Amazilia Hummingbird</w:t>
        <w:tab/>
        <w:t>A. amaziliathroated Mountain-gem</w:t>
        <w:tab/>
        <w:t>Lampornis calolaema</w:t>
        <w:tab/>
        <w:t>White-throated Mountain-gem</w:t>
        <w:tab/>
        <w:t>L. castaneovent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tailed Mountain Gem</w:t>
        <w:tab/>
        <w:t>Lampornis cinereicauda</w:t>
        <w:tab/>
        <w:t>White-throated Mountain-gem</w:t>
        <w:tab/>
        <w:t>L. castaneovent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en-headed Hillstar</w:t>
        <w:tab/>
        <w:t>Oreotrochilus stolzmanni</w:t>
        <w:tab/>
        <w:t>Andean Hillstar</w:t>
        <w:tab/>
        <w:t>O. estel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hite-sided Hillstar</w:t>
        <w:tab/>
        <w:t>Oreotrochilus leucopleurus</w:t>
        <w:tab/>
        <w:t>Andean Hillstar</w:t>
        <w:tab/>
        <w:t>O. estel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ould's Inca</w:t>
        <w:tab/>
        <w:t>Coeligena inca</w:t>
        <w:tab/>
        <w:t>Collared Inca</w:t>
        <w:tab/>
        <w:t>C. torqu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olden Starfrontlet</w:t>
        <w:tab/>
        <w:t>Coeligena eos</w:t>
        <w:tab/>
        <w:t>Golden-bellied Starfrontlet</w:t>
        <w:tab/>
        <w:t>C. bonaparte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ppery-naped Puffleg</w:t>
        <w:tab/>
        <w:t>Eriocnemis sapphiropygia</w:t>
        <w:tab/>
        <w:t>Sapphire-vented Puffleg</w:t>
        <w:tab/>
        <w:t>E. lucian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uff-thighed Puffleg</w:t>
        <w:tab/>
        <w:t>Haplophaedia assimilis</w:t>
        <w:tab/>
        <w:t>Greenish Puffleg</w:t>
        <w:tab/>
        <w:t>H. aureli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enezuelan Sylph</w:t>
        <w:tab/>
        <w:t>Aglaiocercus berlepschi</w:t>
        <w:tab/>
        <w:t>Long-tailed Sylph</w:t>
        <w:tab/>
        <w:t>A. king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dagascar Hoopoe</w:t>
        <w:tab/>
        <w:t>Upupa marginata</w:t>
        <w:tab/>
        <w:t>Hoopoe</w:t>
        <w:tab/>
        <w:t>U. epo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rown Hornbill</w:t>
        <w:tab/>
        <w:t>Anorrhinus austeni</w:t>
        <w:tab/>
        <w:t>Rusty-cheeked Hornbill</w:t>
        <w:tab/>
        <w:t>A. tickell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hite-chested Tinkerbird</w:t>
        <w:tab/>
        <w:t>Pogoniulus makawai</w:t>
        <w:tab/>
        <w:t>Yellow-rumped Tinkerbird</w:t>
        <w:tab/>
        <w:t>P. biline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awny Piculet</w:t>
        <w:tab/>
        <w:t>Picumnus fulvescens</w:t>
        <w:tab/>
        <w:t>Ochraceous Piculat</w:t>
        <w:tab/>
        <w:t>P. lim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ilded Flicker</w:t>
        <w:tab/>
        <w:t>Colaptes chrysoides</w:t>
        <w:tab/>
        <w:t>Northern Flicker</w:t>
        <w:tab/>
        <w:t>C. aur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evaillant's Woodpecker</w:t>
        <w:tab/>
        <w:t>Picus vaillantii</w:t>
        <w:tab/>
        <w:t>Green Woodpecker</w:t>
        <w:tab/>
        <w:t>P. virid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isayan Broadbill</w:t>
        <w:tab/>
        <w:t>Eurylaimus samarensis</w:t>
        <w:tab/>
        <w:t>Wattled Broadbill</w:t>
        <w:tab/>
        <w:t>E. steer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Uniform Woodcreeper</w:t>
        <w:tab/>
        <w:t>Hylexetastes uniformis</w:t>
        <w:tab/>
        <w:t>Red-billed Woodcreeper</w:t>
        <w:tab/>
        <w:t>H. perrot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orthern Barred-Woodcreeper</w:t>
        <w:tab/>
        <w:t>Dendrocolaptes sanctithoma</w:t>
        <w:tab/>
        <w:t>Amazonian Barred-Woodcreeper</w:t>
        <w:tab/>
        <w:t>D. certhi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coa Woodcreeper</w:t>
        <w:tab/>
        <w:t>Xiphorhynchus susurrans</w:t>
        <w:tab/>
        <w:t>Buff-throated Woodcreeper</w:t>
        <w:tab/>
        <w:t>X. gutt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ontane Woodcreeper</w:t>
        <w:tab/>
        <w:t>Lepidocolaptes lacrymiger</w:t>
        <w:tab/>
        <w:t>Spot-crowned Woodcreeper</w:t>
        <w:tab/>
        <w:t>L. affin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Dark-winged Canastero</w:t>
        <w:tab/>
        <w:t>Asthenes arequipae</w:t>
        <w:tab/>
        <w:t>Creamy-breasted Canastero</w:t>
        <w:tab/>
        <w:t>A. dorbigny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cific Tuftedcheek</w:t>
        <w:tab/>
        <w:t>Pseudocolaptes johnsoni</w:t>
        <w:tab/>
        <w:t>Streaked Tuftedcheek</w:t>
        <w:tab/>
        <w:t>P. boissonneaut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cific Streaked-Antwren</w:t>
        <w:tab/>
        <w:t>Myrmotherula pacifica</w:t>
        <w:tab/>
        <w:t>Guianan Streaked-Antwren</w:t>
        <w:tab/>
        <w:t>M. surinam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mazonian Streaked-Antwren</w:t>
        <w:tab/>
        <w:t>Myrmotherula multostriata</w:t>
        <w:tab/>
        <w:t>Guianan Streaked-Antwren</w:t>
        <w:tab/>
        <w:t>M. surinam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lagoas Antwren</w:t>
        <w:tab/>
        <w:t>Myrmotherula snowi</w:t>
        <w:tab/>
        <w:t>Unicolored Antwren</w:t>
        <w:tab/>
        <w:t>M. unicolo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illis's Antbird</w:t>
        <w:tab/>
        <w:t>Cercomacra laeta</w:t>
        <w:tab/>
        <w:t>Dusky Antbird</w:t>
        <w:tab/>
        <w:t>C. tyranni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rker's Antbird</w:t>
        <w:tab/>
        <w:t>Cercomacra parkeri</w:t>
        <w:tab/>
        <w:t>Dusky Antbird</w:t>
        <w:tab/>
        <w:t>C. tyranni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uch's Antthrush</w:t>
        <w:tab/>
        <w:t>Chamaeza meruloides</w:t>
        <w:tab/>
        <w:t>Brazilian Antthrush</w:t>
        <w:tab/>
        <w:t>C. ruficau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epui Manakin</w:t>
        <w:tab/>
        <w:t>Lepidothrix suavissima</w:t>
        <w:tab/>
        <w:t>White-fronted Manakin</w:t>
        <w:tab/>
        <w:t>L. sere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mazonian Scrub-Flycatcher</w:t>
        <w:tab/>
        <w:t>Sublegatus obscurior</w:t>
        <w:tab/>
        <w:t>Southern Scrub-Flycatcher</w:t>
        <w:tab/>
        <w:t>S. modes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innamon-faced Tyrannulet</w:t>
        <w:tab/>
        <w:t>Phylloscartes parkeri</w:t>
        <w:tab/>
        <w:t>Rufous-lored Tyrannulat</w:t>
        <w:tab/>
        <w:t>P. flavivent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ulphur-rumped Flycatcher</w:t>
        <w:tab/>
        <w:t>Myiobius sulphureipygius</w:t>
        <w:tab/>
        <w:t>Whiskered Flycatcher</w:t>
        <w:tab/>
        <w:t>M. barb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Yellow-rumped Flycatcher</w:t>
        <w:tab/>
        <w:t>Myiobius mastacalis</w:t>
        <w:tab/>
        <w:t>Whiskered Flycatcher</w:t>
        <w:tab/>
        <w:t>M. barb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Jamaican Pewee</w:t>
        <w:tab/>
        <w:t>Contopus pallidus</w:t>
        <w:tab/>
        <w:t>Cuban Pewee</w:t>
        <w:tab/>
        <w:t>C. caribae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ispaniolan Pewee</w:t>
        <w:tab/>
        <w:t>Contopus hispaniolensis</w:t>
        <w:tab/>
        <w:t>Cuban Pewee</w:t>
        <w:tab/>
        <w:t>C. caribae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Inland Thornbill</w:t>
        <w:tab/>
        <w:t>Acanthiza apicalis</w:t>
        <w:tab/>
        <w:t>Brown Thornbill</w:t>
        <w:tab/>
        <w:t>A. pusil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iak Gerygone</w:t>
        <w:tab/>
        <w:t>Gerygone hypoxantha</w:t>
        <w:tab/>
        <w:t>Large-billed Gerygone</w:t>
        <w:tab/>
        <w:t>G. magnirost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shy Myzomela</w:t>
        <w:tab/>
        <w:t>Myzomela cineracea</w:t>
        <w:tab/>
        <w:t>Red-throated Myzomela</w:t>
        <w:tab/>
        <w:t>M. equ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eared Miner</w:t>
        <w:tab/>
        <w:t>Manorina melanotis</w:t>
        <w:tab/>
        <w:t>Yellow-throated Miner</w:t>
        <w:tab/>
        <w:t>A. flavigu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angihe Shrike-Thrush</w:t>
        <w:tab/>
        <w:t>Colluricincla sanghirensis</w:t>
        <w:tab/>
        <w:t>Rufous Shrike-Thrush</w:t>
        <w:tab/>
        <w:t>C. megarhynch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le-blue Monarch</w:t>
        <w:tab/>
        <w:t>Hypothymis puella</w:t>
        <w:tab/>
        <w:t>Black-naped Monarch</w:t>
        <w:tab/>
        <w:t>H. azur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ates's Paradise-Flycatcher</w:t>
        <w:tab/>
        <w:t>Terpsiphone batesi</w:t>
        <w:tab/>
        <w:t>African Paradise-Flycatcher</w:t>
        <w:tab/>
        <w:t>T. virid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Florida Scrub-Jay</w:t>
        <w:tab/>
        <w:t>Aphelocoma coerulescens</w:t>
        <w:tab/>
        <w:t>Scrub Jay</w:t>
        <w:tab/>
        <w:t>A. californ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Island Scrub-Jay</w:t>
        <w:tab/>
        <w:t>Aphelocoma insularis</w:t>
        <w:tab/>
        <w:t>Scrub Jay</w:t>
        <w:tab/>
        <w:t>A. californ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Yellow-breasted Magpie</w:t>
        <w:tab/>
        <w:t>Cissa hypoleuca</w:t>
        <w:tab/>
        <w:t>Green Magpie</w:t>
        <w:tab/>
        <w:t>C. chin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ornean Treepie</w:t>
        <w:tab/>
        <w:t>Dendrocitta cinerascens</w:t>
        <w:tab/>
        <w:t>Sumatran Treepie</w:t>
        <w:tab/>
        <w:t>D. occipita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lumbeous Vireo</w:t>
        <w:tab/>
        <w:t>Vireo plumbeus</w:t>
        <w:tab/>
        <w:t>Solitary Vireo</w:t>
        <w:tab/>
        <w:t>V. solitari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ssin's Vireo</w:t>
        <w:tab/>
        <w:t>Vireo cassinii</w:t>
        <w:tab/>
        <w:t>Solitary Vireo</w:t>
        <w:tab/>
        <w:t>V. solitari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eyed Greenlet</w:t>
        <w:tab/>
        <w:t>Hylophilus amaurocephalus</w:t>
        <w:tab/>
        <w:t>Rufous-crowned Greenlet</w:t>
        <w:tab/>
        <w:t>H. poecilot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uthern Gray Shrike</w:t>
        <w:tab/>
        <w:t>Lanius meridionalis</w:t>
        <w:tab/>
        <w:t>Northern Shrike</w:t>
        <w:tab/>
        <w:t>L. excubito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orsfield's Thrush</w:t>
        <w:tab/>
        <w:t>Zoothera horsfieldi</w:t>
        <w:tab/>
        <w:t>Scaly Thrush</w:t>
        <w:tab/>
        <w:t>Z. daum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icknell's Thrush</w:t>
        <w:tab/>
        <w:t>Catharus bicknelli</w:t>
        <w:tab/>
        <w:t>Gray-cheeked Thrush</w:t>
        <w:tab/>
        <w:t>C. minim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izcaino Thrasher</w:t>
        <w:tab/>
        <w:t>Toxostoma arenicola</w:t>
        <w:tab/>
        <w:t>LeConte's Thrasher</w:t>
        <w:tab/>
        <w:t>T. leconte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 Trembler</w:t>
        <w:tab/>
        <w:t>Cinclocerthia gutturalis</w:t>
        <w:tab/>
        <w:t>Brown Trembler</w:t>
        <w:tab/>
        <w:t>C. ruficau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eumann's Starling</w:t>
        <w:tab/>
        <w:t>Onychognathus neumanni</w:t>
        <w:tab/>
        <w:t>Narrow-tailed Starling</w:t>
        <w:tab/>
        <w:t>O. lugub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ong-tailed Myna</w:t>
        <w:tab/>
        <w:t>Mino kreffti</w:t>
        <w:tab/>
        <w:t>Yellow-faced Myna</w:t>
        <w:tab/>
        <w:t>M. dumont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uthern Hill Myna</w:t>
        <w:tab/>
        <w:t>Gracula indica</w:t>
        <w:tab/>
        <w:t>Common Hill Myna</w:t>
        <w:tab/>
        <w:t>G. religios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nggano Myna</w:t>
        <w:tab/>
        <w:t>Gracula enganensis</w:t>
        <w:tab/>
        <w:t>Common Hill Myna</w:t>
        <w:tab/>
        <w:t>G. religios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ias Myna</w:t>
        <w:tab/>
        <w:t>Gracula robusta</w:t>
        <w:tab/>
        <w:t>Common Hill Myna</w:t>
        <w:tab/>
        <w:t>G. religios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le-bellied Myna</w:t>
        <w:tab/>
        <w:t>Acridotheres cinereus</w:t>
        <w:tab/>
        <w:t>Javan Myna</w:t>
        <w:tab/>
        <w:t>A. javanic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Furtive Flycatcher</w:t>
        <w:tab/>
        <w:t>Ficedula disposita</w:t>
        <w:tab/>
        <w:t>Russet-tailed Flycatcher</w:t>
        <w:tab/>
        <w:t>F. cryp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frican Stonechat</w:t>
        <w:tab/>
        <w:t>Saxicola axillaris</w:t>
        <w:tab/>
        <w:t>Stonechat</w:t>
        <w:tab/>
        <w:t>S. torqu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ava's Wren</w:t>
        <w:tab/>
        <w:t>Hylorchilus navai</w:t>
        <w:tab/>
        <w:t>Slender-billed Wren</w:t>
        <w:tab/>
        <w:t>H. sumichrast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bb's Wren</w:t>
        <w:tab/>
        <w:t>Troglodytes cobbi</w:t>
        <w:tab/>
        <w:t>House Wren</w:t>
        <w:tab/>
        <w:t>T. aedon</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ranon Gnatcatcher</w:t>
        <w:tab/>
        <w:t>Polioptila maranonica</w:t>
        <w:tab/>
        <w:t>Tropical Gnatcatcher</w:t>
        <w:tab/>
        <w:t>P. plumb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umbes Swallow</w:t>
        <w:tab/>
        <w:t>Tachycineta stolzmanni</w:t>
        <w:tab/>
        <w:t>Mangrove Swallow</w:t>
        <w:tab/>
        <w:t>T. albilin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alapagos Martin</w:t>
        <w:tab/>
        <w:t>Progne modesta</w:t>
        <w:tab/>
        <w:t>Southern Martin</w:t>
        <w:tab/>
        <w:t>P. elega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eruvian Martin</w:t>
        <w:tab/>
        <w:t>Progne murphyi</w:t>
        <w:tab/>
        <w:t>Southern Martin</w:t>
        <w:tab/>
        <w:t>P. elega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astern Mountain-Greenbul</w:t>
        <w:tab/>
        <w:t>Andropadus nigriceps</w:t>
        <w:tab/>
        <w:t>Western Mountain-Greenbul</w:t>
        <w:tab/>
        <w:t>A. tephrolaem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le-crowned Cisticola</w:t>
        <w:tab/>
        <w:t>Cisticola cinnamomeus</w:t>
        <w:tab/>
        <w:t>Pectoral-patch Cisticola</w:t>
        <w:tab/>
        <w:t>C. brunnesce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angwa Scrub-Warbler</w:t>
        <w:tab/>
        <w:t>Bradypterus bangwaensis</w:t>
        <w:tab/>
        <w:t>Cameroon Scrub-Warbler</w:t>
        <w:tab/>
        <w:t>B. lopez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ykes's Warbler</w:t>
        <w:tab/>
        <w:t>Hippolais rama</w:t>
        <w:tab/>
        <w:t>Booted Warbler</w:t>
        <w:tab/>
        <w:t>H. calig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Usambara Hyliota</w:t>
        <w:tab/>
        <w:t>Hyliota usambarae</w:t>
        <w:tab/>
        <w:t>Southern Hyliota</w:t>
        <w:tab/>
        <w:t>H. austra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mall Whitethroat</w:t>
        <w:tab/>
        <w:t>Sylvia minula</w:t>
        <w:tab/>
        <w:t>Lesser Whitethroat</w:t>
        <w:tab/>
        <w:t>S. curru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ume's Whitethroat</w:t>
        <w:tab/>
        <w:t>Sylvia althaea</w:t>
        <w:tab/>
        <w:t>Lesser Whitethroat</w:t>
        <w:tab/>
        <w:t>S. curru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udlow's Fulvetta</w:t>
        <w:tab/>
        <w:t>Alcippe ludlowi</w:t>
        <w:tab/>
        <w:t>Streak-throated Fulvetta</w:t>
        <w:tab/>
        <w:t>A. cinereice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headed Sibia</w:t>
        <w:tab/>
        <w:t>Heterophasia desgodinsi</w:t>
        <w:tab/>
        <w:t>Black-backed Sibia</w:t>
        <w:tab/>
        <w:t>H. melanoleu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spian Tit</w:t>
        <w:tab/>
        <w:t>Poecile hyrcanus</w:t>
        <w:tab/>
        <w:t>Sombre Tit</w:t>
        <w:tab/>
        <w:t>P. lugubr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ngar Tit</w:t>
        <w:tab/>
        <w:t>Poecile songarus</w:t>
        <w:tab/>
        <w:t>Willow Tit</w:t>
        <w:tab/>
        <w:t>P. monta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rp's Tit</w:t>
        <w:tab/>
        <w:t>Melaniparus carpi</w:t>
        <w:tab/>
        <w:t>Southern Black-Tit</w:t>
        <w:tab/>
        <w:t>M. nige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Oak Titmouse</w:t>
        <w:tab/>
        <w:t>Baeolophus inornatus</w:t>
        <w:tab/>
        <w:t>Plain Titmouse</w:t>
        <w:tab/>
        <w:t>Parus inor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Juniper Titmouse</w:t>
        <w:tab/>
        <w:t>Baeolophus griseus</w:t>
        <w:tab/>
        <w:t>Plain Titmouse</w:t>
        <w:tab/>
        <w:t>Parus inor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headed Penduline-Tit</w:t>
        <w:tab/>
        <w:t>Remiz macronyx</w:t>
        <w:tab/>
        <w:t>Eurasian Penduline-Tit</w:t>
        <w:tab/>
        <w:t>R. penduli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estnut-eared Finch</w:t>
        <w:tab/>
        <w:t>Taeniopygia castanotis</w:t>
        <w:tab/>
        <w:t>Zebra Finch</w:t>
        <w:tab/>
        <w:t>T. gutt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Olive-Sunbird</w:t>
        <w:tab/>
        <w:t>Cyanomitra obscura</w:t>
        <w:tab/>
        <w:t>Eastern Olive-Sunbird</w:t>
        <w:tab/>
        <w:t>C. olivac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Crimson Sunbird</w:t>
        <w:tab/>
        <w:t>Aethopyga vigorsii</w:t>
        <w:tab/>
        <w:t>Crimson Sunbird</w:t>
        <w:tab/>
        <w:t>A. siparaj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crowned Rosy-Finch</w:t>
        <w:tab/>
        <w:t>Leucosticte tephrocotis</w:t>
        <w:tab/>
        <w:t>Asian Rosy-Finch</w:t>
        <w:tab/>
        <w:t>L. arcto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 Rosy-Finch</w:t>
        <w:tab/>
        <w:t>Leucosticte atrata</w:t>
        <w:tab/>
        <w:t>Asian Rosy-Finch</w:t>
        <w:tab/>
        <w:t>L. arcto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rown-capped Rosy-Finch</w:t>
        <w:tab/>
        <w:t>Leucosticte australis</w:t>
        <w:tab/>
        <w:t>Asian Rosy-Finch</w:t>
        <w:tab/>
        <w:t>L. arcto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odlewski's Bunting</w:t>
        <w:tab/>
        <w:t>Emberiza godlewskii</w:t>
        <w:tab/>
        <w:t>Rock Bunting</w:t>
        <w:tab/>
        <w:t>E. ci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elson's Sharp-tailed Sparrow</w:t>
        <w:tab/>
        <w:t>Ammodramus nelsoni</w:t>
        <w:tab/>
        <w:t>Seaside Sparrow</w:t>
        <w:tab/>
        <w:t>A. maritim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potted Towhee</w:t>
        <w:tab/>
        <w:t>Pipilo maculatus</w:t>
        <w:tab/>
        <w:t>Eastern Towhee</w:t>
        <w:tab/>
        <w:t>P. erythrophthalm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alf-collared Sparrow</w:t>
        <w:tab/>
        <w:t>Arremon semitorqutus</w:t>
        <w:tab/>
        <w:t>Pectoral Sparrow</w:t>
        <w:tab/>
        <w:t>A. tacitur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Chat-Tanager</w:t>
        <w:tab/>
        <w:t>Calyptophilus tertius</w:t>
        <w:tab/>
        <w:t>Eastern Chat-Tanager</w:t>
        <w:tab/>
        <w:t>C. frugivor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errie's Tanager</w:t>
        <w:tab/>
        <w:t>Ramphocelus costaricensis</w:t>
        <w:tab/>
        <w:t>Flame-rumped Tanager</w:t>
        <w:tab/>
        <w:t>R. flammiger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uerto Rican Stripe-headed Tanager</w:t>
        <w:tab/>
        <w:t>Spindalis portoricensis</w:t>
        <w:tab/>
        <w:t>Northern Stripe-headed Tanager</w:t>
        <w:tab/>
        <w:t>S. ze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ispaniolan Stripe-headed Tanager</w:t>
        <w:tab/>
        <w:t>Spindalis dominicensis</w:t>
        <w:tab/>
        <w:t>Northern Stripe-headed Tanager</w:t>
        <w:tab/>
        <w:t>S. ze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Jamaican Stripe-headed Tanager</w:t>
        <w:tab/>
        <w:t>Spindalis nigricephala</w:t>
        <w:tab/>
        <w:t>Northern Stripe-headed Tanager</w:t>
        <w:tab/>
        <w:t>S. ze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queta Seedeater</w:t>
        <w:tab/>
        <w:t>Sporophila murallae</w:t>
        <w:tab/>
        <w:t>Plumbeous Seedeater</w:t>
        <w:tab/>
        <w:t>S. plumb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esser Antillean Saltator</w:t>
        <w:tab/>
        <w:t>Saltator albicollis</w:t>
        <w:tab/>
        <w:t>Streaked Saltator</w:t>
        <w:tab/>
        <w:t>S. striatipec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ullock's Oriole</w:t>
        <w:tab/>
        <w:t>Icterus bullockii</w:t>
        <w:tab/>
        <w:t>Northern Oriole</w:t>
        <w:tab/>
        <w:t>I. galbu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Red-shouldered Blackbird</w:t>
        <w:tab/>
        <w:t>Agelaius assimilis</w:t>
        <w:tab/>
        <w:t>Red-winged Blackbird</w:t>
        <w:tab/>
        <w:t>A. phoenice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backed Oriole</w:t>
        <w:tab/>
        <w:t>Icterus abeillei</w:t>
        <w:tab/>
        <w:t>Bullock's Oriole</w:t>
        <w:tab/>
        <w:t>I. Bullocki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Heading1"/>
        <w:rPr/>
      </w:pPr>
      <w:r>
        <w:rPr/>
        <w:t>2001 Updat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alearic Shearwater</w:t>
        <w:tab/>
        <w:t>Puffinus mauretanicus</w:t>
        <w:tab/>
        <w:t>Mediterranean Shearwater</w:t>
        <w:tab/>
        <w:t>P. yelkouan</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evantine Shearwater</w:t>
        <w:tab/>
        <w:t>Puffinus yelkouan</w:t>
        <w:tab/>
        <w:t>Mediterranean Shearwater</w:t>
        <w:tab/>
        <w:t>P. yelkouan</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atinga Cacholote</w:t>
        <w:tab/>
        <w:t>Pseudoseisura cristata</w:t>
        <w:tab/>
        <w:t>Rufous Cacholote</w:t>
        <w:tab/>
        <w:t>P. crist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ay-crested Cacholote</w:t>
        <w:tab/>
        <w:t>Pseudoseisura unirufa</w:t>
        <w:tab/>
        <w:t>Rufous Cacholote</w:t>
        <w:tab/>
        <w:t>P. crista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eruvian Chat-Tyrant</w:t>
        <w:tab/>
        <w:t>Ochthoeca spodionata</w:t>
        <w:tab/>
        <w:t>Crowned ChatTyrant</w:t>
        <w:tab/>
        <w:t>Silvicultrix fronta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roon-chested Chat-Tyrant</w:t>
        <w:tab/>
        <w:t>Ochthoeca thoracica</w:t>
        <w:tab/>
        <w:t>Crowned ChatTyrant</w:t>
        <w:tab/>
        <w:t>Silvicultrix fronta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nary Islands Chiffchaff</w:t>
        <w:tab/>
        <w:t>Phylloscopus canariensis</w:t>
        <w:tab/>
        <w:t>Common Chiffchaff</w:t>
        <w:tab/>
        <w:t>P. collybi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Iberian Chiffchaff</w:t>
        <w:tab/>
        <w:t>Phylloscopus brehmii</w:t>
        <w:tab/>
        <w:t>Common Chiffchaff</w:t>
        <w:tab/>
        <w:t>P. collybit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Bonelli’s Warbler</w:t>
        <w:tab/>
        <w:t>Phylloscopus bonelli</w:t>
        <w:tab/>
        <w:t>Bonelli’s Warbler</w:t>
        <w:tab/>
        <w:t>P. bonell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astern Bonelli’s Warbler</w:t>
        <w:tab/>
        <w:t>Phylloscopus orientalis</w:t>
        <w:tab/>
        <w:t>Bonelli’s Warbler</w:t>
        <w:tab/>
        <w:t>P. bonell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Yellow-browed Warbler</w:t>
        <w:tab/>
        <w:t>Phylloscopus inornatus</w:t>
        <w:tab/>
        <w:t>Inornate Warbler</w:t>
        <w:tab/>
        <w:t>P. inornatus</w:t>
        <w:tab/>
        <w:tab/>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ume’s Warbler</w:t>
        <w:tab/>
        <w:t>Phylloscopus humei</w:t>
        <w:tab/>
        <w:t>Inornate Warbler</w:t>
        <w:tab/>
        <w:t>P. inor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rested Caracara</w:t>
        <w:tab/>
        <w:t>Caracara cheriway</w:t>
        <w:tab/>
        <w:t>Crested Caracara</w:t>
        <w:tab/>
        <w:t>C. cheriway</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uthern Caracara</w:t>
        <w:tab/>
        <w:t>Caracara plancus</w:t>
        <w:tab/>
        <w:t>Crested Caracara</w:t>
        <w:tab/>
        <w:t>C. cheriway</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ater Sage-Grouse</w:t>
        <w:tab/>
        <w:t>Centrocercus urophasianus</w:t>
        <w:tab/>
        <w:t>Sage Grouse</w:t>
        <w:tab/>
        <w:t>C. urophasia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unnison Sage-Grouse</w:t>
        <w:tab/>
        <w:t>Centrocercus minimus</w:t>
        <w:tab/>
        <w:t>Sage Grouse</w:t>
        <w:tab/>
        <w:t>C. urophasian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rizona Woodpecker</w:t>
        <w:tab/>
        <w:t>Picoides arizonae</w:t>
        <w:tab/>
        <w:t>Strickland’s Woodpecker</w:t>
        <w:tab/>
        <w:t>P. strickland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billed Magpie</w:t>
        <w:tab/>
        <w:t>Pica hudsonia</w:t>
        <w:tab/>
        <w:t>Black-billed Magpie</w:t>
        <w:tab/>
        <w:t>P. p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urasian Magpie</w:t>
        <w:tab/>
        <w:t>Pica pica</w:t>
        <w:tab/>
        <w:t>Black-billed Magpie</w:t>
        <w:tab/>
        <w:t>P. pi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delaide Warbler</w:t>
        <w:tab/>
        <w:t>Dendroica adelaidae</w:t>
        <w:tab/>
        <w:t>Adelaide’s Warbler</w:t>
        <w:tab/>
        <w:t>Dendroica adelaid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arbuda Warbler</w:t>
        <w:tab/>
        <w:t>Dendroica subita</w:t>
        <w:tab/>
        <w:t>Adelaide’s Warbler</w:t>
        <w:tab/>
        <w:t>Dendroica adelaid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t. Lucia Warbler</w:t>
        <w:tab/>
        <w:t>Dendroica delicata</w:t>
        <w:tab/>
        <w:t>Adelaide’s Warbler</w:t>
        <w:tab/>
        <w:t>Dendroica adelaid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cowled Oriole</w:t>
        <w:tab/>
        <w:t>Icterus prosthemelas</w:t>
        <w:tab/>
        <w:t>Black-cowled Oriole</w:t>
        <w:tab/>
        <w:t>I. domenic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ater Antillean Oriole</w:t>
        <w:tab/>
        <w:t>Icterus domenicensis</w:t>
        <w:tab/>
        <w:t>Black-cowled Oriole</w:t>
        <w:tab/>
        <w:t>I. domenic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angihi White-eye</w:t>
        <w:tab/>
        <w:t>Zosterops nehrkorni</w:t>
        <w:tab/>
        <w:t>Black-crowned White-eye</w:t>
        <w:tab/>
        <w:t>Z. atrifro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eram White-eye</w:t>
        <w:tab/>
        <w:t>Zosterops stalkeri</w:t>
        <w:tab/>
        <w:t>Black-crowned White-eye</w:t>
        <w:tab/>
        <w:t>Z. atrifron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urasian Teal</w:t>
        <w:tab/>
        <w:t>Anas crecca</w:t>
        <w:tab/>
        <w:t>Green-winged Teal</w:t>
        <w:tab/>
        <w:t>A. crec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reen-winged Teal</w:t>
        <w:tab/>
        <w:t>Anas carolinensis</w:t>
        <w:tab/>
        <w:t>Green-winged Teal</w:t>
        <w:tab/>
        <w:t>A. crec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ilded Barbet</w:t>
        <w:tab/>
        <w:t>Capito auratus</w:t>
        <w:tab/>
        <w:t>Black-spotted Barbet</w:t>
        <w:tab/>
        <w:t>C. niger</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hite-breasted Spinetail</w:t>
        <w:tab/>
        <w:t>Cranioleuca vulpecula</w:t>
        <w:tab/>
        <w:t>Rusty-backed Spinetail</w:t>
        <w:tab/>
        <w:t>C. vulpi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esser Redpoll</w:t>
        <w:tab/>
        <w:t>Carduelis cabaret</w:t>
        <w:tab/>
        <w:t>Common Redpoll</w:t>
        <w:tab/>
        <w:t>C. flamme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Heading1"/>
        <w:rPr/>
      </w:pPr>
      <w:r>
        <w:rPr/>
        <w:t>2002 Updat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raripe Manakin</w:t>
        <w:tab/>
        <w:t>Antilophia bokermanni</w:t>
        <w:tab/>
        <w:t>Helmeted Manakin</w:t>
        <w:tab/>
        <w:t xml:space="preserve">A. </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apada Flycatcher</w:t>
        <w:tab/>
        <w:t>Suiriri islerorum</w:t>
        <w:tab/>
        <w:t>Suiriri Flycatcher</w:t>
        <w:tab/>
        <w:t>S. suiri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mazonian Tyrannulet</w:t>
        <w:tab/>
        <w:t>Inezia subflava</w:t>
        <w:tab/>
        <w:t>Pale-tipped Tyrannulet</w:t>
        <w:tab/>
        <w:t>I. caudat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anuatu Petrel</w:t>
        <w:tab/>
        <w:t>Pterodroma occulta</w:t>
        <w:tab/>
        <w:t>(new species)</w:t>
        <w:tab/>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ew Caledonian Parakeet</w:t>
        <w:tab/>
        <w:t>Cyanoramphus saissetti</w:t>
        <w:tab/>
        <w:t>Red-fronted Parakeet</w:t>
        <w:tab/>
        <w:t>C. novaezelandi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orfolk Island Parakeet</w:t>
        <w:tab/>
        <w:t>Cyanoramphus cookii</w:t>
        <w:tab/>
        <w:t>Red-fronted Parakeet</w:t>
        <w:tab/>
        <w:t>C. novaezelandiae</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estnut-capped Piha</w:t>
        <w:tab/>
        <w:t>Lipaugus weberi</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ishana Tryannulet</w:t>
        <w:tab/>
        <w:t>Zimmerius villarejoi</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ampo Suiriri</w:t>
        <w:tab/>
        <w:t>Suiriri affinis</w:t>
        <w:tab/>
        <w:t>Suiriri Flycatcher</w:t>
        <w:tab/>
        <w:t>S. suiri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aco Suiriri</w:t>
        <w:tab/>
        <w:t>Suiriri suiriri</w:t>
        <w:tab/>
        <w:t>Suiriri Flycatcher</w:t>
        <w:tab/>
        <w:t>S. suiri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ulu’s Tody-Tyrant</w:t>
        <w:tab/>
        <w:t>Poecilotriccus luluae</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tlas Flycatcher</w:t>
        <w:tab/>
        <w:t>Ficedula speculigera</w:t>
        <w:tab/>
        <w:t>European Pied Flycatcher</w:t>
        <w:tab/>
        <w:t>F. hypoleuc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hestnut-eared Laughingthrush</w:t>
        <w:tab/>
        <w:t>Garrulax konkakinhensis</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lored Babbler</w:t>
        <w:tab/>
        <w:t>Turdoides sharpie</w:t>
        <w:tab/>
        <w:t>Black-lored Babbler</w:t>
        <w:tab/>
        <w:t>T. melano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lack-faced Babbler</w:t>
        <w:tab/>
        <w:t>Turdoides melanops</w:t>
        <w:tab/>
        <w:t>Black-lored Babbler (change)</w:t>
        <w:tab/>
        <w:t>T. melano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Hartlaub’s Babbler</w:t>
        <w:tab/>
        <w:t>Turdoides hartlaubii</w:t>
        <w:tab/>
        <w:t>White-rumped Babbler</w:t>
        <w:tab/>
        <w:t>T. leucopygi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raun’s Bushshrike</w:t>
        <w:tab/>
        <w:t>Laniarius brauni</w:t>
        <w:tab/>
        <w:t>Luehder’s Bushshrike</w:t>
        <w:tab/>
        <w:t>L. luehde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Gabela Bushshrike</w:t>
        <w:tab/>
        <w:t>Laniarius amboimensis</w:t>
        <w:tab/>
        <w:t>Luehder’s Bushshrike</w:t>
        <w:tab/>
        <w:t>L. luehde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Luehder’s Bushshrike</w:t>
        <w:tab/>
        <w:t>Laniarius luehderi</w:t>
        <w:tab/>
        <w:t>Luehder’s Bushshrike</w:t>
        <w:tab/>
        <w:t>L. luehder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ountain Sooty Boubou</w:t>
        <w:tab/>
        <w:t>Laniarius poensis</w:t>
        <w:tab/>
        <w:t>Fuelleborn’s Boubou</w:t>
        <w:tab/>
        <w:t>L. fuelleborni</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Rufous-bellied Helmetshrike</w:t>
        <w:tab/>
        <w:t>Prionops rufiventris</w:t>
        <w:tab/>
        <w:t>Chestnut-bellied Helmetshrike</w:t>
        <w:tab/>
        <w:t>P. caniceop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Velvet-mantled Drongo</w:t>
        <w:tab/>
        <w:t>Dicrurus modestus</w:t>
        <w:tab/>
        <w:t>Fork-tailed Drongo</w:t>
        <w:tab/>
        <w:t>D. adsimi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omali Crow</w:t>
        <w:tab/>
        <w:t>Corvus edithae</w:t>
        <w:tab/>
        <w:t>Brown-necked Raven</w:t>
        <w:tab/>
        <w:t>C. ruficoll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Slender-billed Vulture</w:t>
        <w:tab/>
        <w:t>Gyps tenuirostris</w:t>
        <w:tab/>
        <w:t>Long-billed Vulture</w:t>
        <w:tab/>
        <w:t>G. indic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Indian Vulture</w:t>
        <w:tab/>
        <w:t>Gyps indicus</w:t>
        <w:tab/>
        <w:t>Long-billed Vulture</w:t>
        <w:tab/>
        <w:t>G. indic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ukidnon Woodcock</w:t>
        <w:tab/>
        <w:t>Scolopax bukidnonensis</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Tumbes Swift</w:t>
        <w:tab/>
        <w:t>Chaetura ocypetes</w:t>
        <w:tab/>
        <w:t>Short-tailed Swift</w:t>
        <w:tab/>
        <w:t>C. brachyuran</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Northern Royal-Flycatcher</w:t>
        <w:tab/>
        <w:t>Onychorhynchus mexicanus</w:t>
        <w:tab/>
        <w:t>Royal Flycatcher</w:t>
        <w:tab/>
        <w:t>O. coro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mazonian Royal-Flycatcher</w:t>
        <w:tab/>
        <w:t>Onychorhynchus coronatus</w:t>
        <w:tab/>
        <w:t>Royal Flycatcher</w:t>
        <w:tab/>
        <w:t>O. coro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Pacific Royal-Flycatcher</w:t>
        <w:tab/>
        <w:t>O. occidentalis</w:t>
        <w:tab/>
        <w:t>Royal Flycatcher</w:t>
        <w:tab/>
        <w:t>O. coronatu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ekong Wagtail</w:t>
        <w:tab/>
        <w:t>Motacilla samveasnae</w:t>
        <w:tab/>
        <w:t>(new specie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Olivaceous Warbler</w:t>
        <w:tab/>
        <w:t>Hippolais opaca</w:t>
        <w:tab/>
        <w:t>Olivaceous Warbler</w:t>
        <w:tab/>
        <w:t>H. palli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astern Olivaceous Warbler</w:t>
        <w:tab/>
        <w:t>Hippolais pallida</w:t>
        <w:tab/>
        <w:t>Olivaceous Warbler</w:t>
        <w:tab/>
        <w:t>H. palli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rgelanic Whitethroat</w:t>
        <w:tab/>
        <w:t>Sylvia margelanica</w:t>
        <w:tab/>
        <w:t>Small Whitethroat</w:t>
        <w:tab/>
        <w:t>S. minu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sian Desert Warbler</w:t>
        <w:tab/>
        <w:t>Sylvia nana</w:t>
        <w:tab/>
        <w:t>Desert Warbler</w:t>
        <w:tab/>
        <w:t>S. na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African Desert Warbler</w:t>
        <w:tab/>
        <w:t>Sylvia deserti</w:t>
        <w:tab/>
        <w:t>Desert Warbler</w:t>
        <w:tab/>
        <w:t>S. nan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estern Orphean Warbler</w:t>
        <w:tab/>
        <w:t>Sylvia hortensis</w:t>
        <w:tab/>
        <w:t>Orphean Warbler</w:t>
        <w:tab/>
        <w:t>S. hort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Eastern Orphean Warbler</w:t>
        <w:tab/>
        <w:t>Sylvia crassirostris</w:t>
        <w:tab/>
        <w:t>Orphean Warbler</w:t>
        <w:tab/>
        <w:t>S. hortensis</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Marmora’s Warbler</w:t>
        <w:tab/>
        <w:t>Sylvia sarda</w:t>
        <w:tab/>
        <w:t>Marmora’s Warbler</w:t>
        <w:tab/>
        <w:t>S. sar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Balearic Warbler</w:t>
        <w:tab/>
        <w:t>Sylvia balearica</w:t>
        <w:tab/>
        <w:t>Marmora’s Warbler</w:t>
        <w:tab/>
        <w:t>S. sard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itril Finch</w:t>
        <w:tab/>
        <w:t>Serinus citronella</w:t>
        <w:tab/>
        <w:t>Citril Finch</w:t>
        <w:tab/>
        <w:t>S. citronel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Corsican Finch</w:t>
        <w:tab/>
        <w:t>Serinus Corsicana</w:t>
        <w:tab/>
        <w:t>Citril Finch</w:t>
        <w:tab/>
        <w:t>S. citronella</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t>------------------------------------------</w:t>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b/>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008"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 w:val="left" w:pos="2970" w:leader="none"/>
        <w:tab w:val="left" w:pos="3060" w:leader="none"/>
        <w:tab w:val="left" w:pos="5310" w:leader="none"/>
        <w:tab w:val="left" w:pos="8100" w:leader="none"/>
        <w:tab w:val="left" w:pos="1134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outlineLvl w:val="0"/>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18:54:00Z</dcterms:created>
  <dc:creator>Unknown</dc:creator>
  <dc:description/>
  <dc:language>en-US</dc:language>
  <cp:lastModifiedBy>Jerry Blinn</cp:lastModifiedBy>
  <dcterms:modified xsi:type="dcterms:W3CDTF">2002-07-11T18:54:00Z</dcterms:modified>
  <cp:revision>2</cp:revision>
  <dc:subject/>
  <dc:title>A History of Splits in the Clements Taxonomy</dc:title>
</cp:coreProperties>
</file>