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80" w:leader="none"/>
        </w:tabs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8"/>
          <w:szCs w:val="28"/>
        </w:rPr>
        <w:t>A History of Name Changes</w:t>
      </w:r>
    </w:p>
    <w:p>
      <w:pPr>
        <w:pStyle w:val="Normal"/>
        <w:tabs>
          <w:tab w:val="clear" w:pos="720"/>
          <w:tab w:val="left" w:pos="4320" w:leader="none"/>
        </w:tabs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These English name changes have occurred since Clements' Fourth Edition in 1991.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In all cases, the English name has changed. In the first group, the Latin name has 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maind the same. In the second group, the Latin name has changed, too.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he sequence may not be precisely as in your list, so look carefully.  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002 changes are listed at the ends of sections.</w:t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</w:tabs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color w:val="FF0000"/>
        </w:rPr>
        <w:t>NOTE: If any lines wrap, select File | Page Setup and set the margins to .5" right and left.</w:t>
      </w:r>
    </w:p>
    <w:p>
      <w:pPr>
        <w:pStyle w:val="Normal"/>
        <w:tabs>
          <w:tab w:val="clear" w:pos="720"/>
          <w:tab w:val="left" w:pos="3330" w:leader="none"/>
        </w:tabs>
        <w:rPr>
          <w:rFonts w:ascii="Courier New" w:hAnsi="Courier New" w:eastAsia="Courier New" w:cs="Courier New"/>
          <w:i/>
          <w:i/>
          <w:iCs/>
        </w:rPr>
      </w:pPr>
      <w:r>
        <w:rPr>
          <w:rFonts w:eastAsia="Courier New" w:cs="Courier New" w:ascii="Courier New" w:hAnsi="Courier New"/>
          <w:i/>
          <w:iCs/>
        </w:rPr>
      </w:r>
    </w:p>
    <w:p>
      <w:pPr>
        <w:pStyle w:val="Normal"/>
        <w:tabs>
          <w:tab w:val="clear" w:pos="720"/>
          <w:tab w:val="left" w:pos="3330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nglish name change only:</w:t>
      </w:r>
    </w:p>
    <w:p>
      <w:pPr>
        <w:pStyle w:val="Normal"/>
        <w:tabs>
          <w:tab w:val="clear" w:pos="720"/>
          <w:tab w:val="left" w:pos="3330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33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4"/>
          <w:szCs w:val="24"/>
        </w:rPr>
        <w:t>Old Name</w:t>
        <w:tab/>
        <w:t>New Name</w:t>
      </w:r>
    </w:p>
    <w:p>
      <w:pPr>
        <w:pStyle w:val="Normal"/>
        <w:tabs>
          <w:tab w:val="clear" w:pos="720"/>
          <w:tab w:val="left" w:pos="3330" w:leader="none"/>
        </w:tabs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gant Crested-Tinamou</w:t>
        <w:tab/>
        <w:t>Elegant Crested Tinamou ; Eudromia elegan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bracho Crested-Tinamou</w:t>
        <w:tab/>
        <w:t>Quebracho Crested Tinamou ; Eudromia formos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agascar Little Grebe</w:t>
        <w:tab/>
        <w:t>Madagascar Grebe ; Tachybaptus pelzelni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na Grebe</w:t>
        <w:tab/>
        <w:t>Junin Flightless Grebe ; Podiceps taczanowski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ordland Crested Penguin</w:t>
        <w:tab/>
        <w:t>Fiordland Penguin ; Eudyptes pachyrhynch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ares Crested Penguin</w:t>
        <w:tab/>
        <w:t>Snares Penguin ; Eudyptes robust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carene Black Petrel</w:t>
        <w:tab/>
        <w:t>Mascarene Petrel ; Pseudobulweria aterrim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Gillivray's Petrel</w:t>
        <w:tab/>
        <w:t>Fiji Petrel ; Pseudobulweria macgillivray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dium-billed Prion</w:t>
        <w:tab/>
        <w:t>Salvin's Prion ; Pachyptila salvin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lkouan Shearwater</w:t>
        <w:tab/>
        <w:t>Mediterranean Shearwater ; Puffinus yelkouan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mpbell Shag</w:t>
        <w:tab/>
        <w:t>Campbell Islands Shag ; Phalacrocorax campbell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tham Shag</w:t>
        <w:tab/>
        <w:t>Chatham Islands Shag ; Phalacrocorax onslow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ckland Shag</w:t>
        <w:tab/>
        <w:t>Auckland Islands Shag ; Phalacrocorax colenso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unty Shag</w:t>
        <w:tab/>
        <w:t>Bounty Islands Shag ; Phalacrocorax ranfurly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tt Shag</w:t>
        <w:tab/>
        <w:t>Pitt Island Shag ; Phalacrocorax featherston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iental Darter</w:t>
        <w:tab/>
        <w:t>Darter ; Anhinga melanogaster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ubut Steamerduck</w:t>
        <w:tab/>
        <w:t>White-headed Steamerduck ; Tachyeres leucocephal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agascar Teal</w:t>
        <w:tab/>
        <w:t>Bernier's Teal ; Anas bernier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mpbell Islands Flightless-Teal</w:t>
        <w:tab/>
        <w:t>Campbell Islands Teal ; Anas nesiot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ckland Islands Flightless-Teal</w:t>
        <w:tab/>
        <w:t>Auckland Islands Teal ; Anas aucklandic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cific Reef-Egret</w:t>
        <w:tab/>
        <w:t>Pacific Reef-Heron ; Egretta sacr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agascar Heron</w:t>
        <w:tab/>
        <w:t>Humblot's Heron ; Ardea humblot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te-winged Ibis</w:t>
        <w:tab/>
        <w:t>Madagascar Ibis ; Lophotibis cristat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rican Cuckoo-Falcon</w:t>
        <w:tab/>
        <w:t>African Cuckoo-Hawk ; Aviceda cuculoide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agascar Cuckoo-Falcon</w:t>
        <w:tab/>
        <w:t>Madagascar Cuckoo-Hawk ; Aviceda madagascariens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omon Sea-Eagle</w:t>
        <w:tab/>
        <w:t>Solomon Islands Sea-Eagle ; Haliaeetus sanford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-chested Snake-Eagle</w:t>
        <w:tab/>
        <w:t>Black-breasted Snake-Eagle ; Circaetus pectoral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te-bellied Goshawk</w:t>
        <w:tab/>
        <w:t>New Caledonia Goshawk ; Accipiter haplochro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aty-mantled Sparrowhawk</w:t>
        <w:tab/>
        <w:t>Slaty-mantled Goshawk ; Accipiter luteoschistace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on Buzzard</w:t>
        <w:tab/>
        <w:t>Eurasian Buzzard ; Buteo buteo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ton's Kestrel</w:t>
        <w:tab/>
        <w:t>Madagascar Kestrel ; Falco newton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ed Kestrel</w:t>
        <w:tab/>
        <w:t>Banded Kestrel ; Falco zoniventr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Hebrides Scrubfowl</w:t>
        <w:tab/>
        <w:t>Vanuatu Scrubfowl ; Megapodius layard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lynesian Scrubfowl</w:t>
        <w:tab/>
        <w:t>Niaufoou Scrubfowl ; Megapodius pritchardi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llow-necked Spurfowl</w:t>
        <w:tab/>
        <w:t>Yellow-necked Francolin ; Francolinus leucoscep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y-breasted Spurfowl</w:t>
        <w:tab/>
        <w:t>Gray-breasted Francolin ; Francolinus rufopict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-necked Spurfowl</w:t>
        <w:tab/>
        <w:t>Red-necked Francolin ; Francolinus afer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ainson's Spurfowl</w:t>
        <w:tab/>
        <w:t>Swainson's Francolin ; Francolinus swainsoni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iwan Partridge</w:t>
        <w:tab/>
        <w:t>Formosan Partridge ; Arborophila crudigular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nam Partridge</w:t>
        <w:tab/>
        <w:t>Vietnam Partridge ; Arborophila merlin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ckland Rail</w:t>
        <w:tab/>
        <w:t>Auckland Island Rail ; Rallus mueller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agascar Wood Rail</w:t>
        <w:tab/>
        <w:t>Madagascar Wood-Rail ; Canirallus kioloide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ffir Rail</w:t>
        <w:tab/>
        <w:t>African Rail ; Rallus caerulescen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vier's Rail</w:t>
        <w:tab/>
        <w:t>White-throated Rail ; Dryolimnas cuvier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accessible Rail</w:t>
        <w:tab/>
        <w:t>Inaccessible Island Rail ; Atlantisia rogers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abelline Waterhen</w:t>
        <w:tab/>
        <w:t>Isabelline Bush-hen ; Amaurornis isabellin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tham Snipe</w:t>
        <w:tab/>
        <w:t>Chatham Islands Snipe ; Coenocorypha pusill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nese Crested-Tern</w:t>
        <w:tab/>
        <w:t>Chinese Crested Tern ; Sterna bernstein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sser Crested-Tern</w:t>
        <w:tab/>
        <w:t>Lesser Crested Tern ; Sterna bengalens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thern Skua</w:t>
        <w:tab/>
        <w:t>Brown Skua ; Catharacta antarctic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o Tome Olive Pigeon</w:t>
        <w:tab/>
        <w:t>Maroon Pigeon ; Columba thomens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rican Pigeon</w:t>
        <w:tab/>
        <w:t>Rameron Pigeon ; Columba arquatrix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uropean Turtle-Dove</w:t>
        <w:tab/>
        <w:t>Eurasian Turtle-Dove ; Streptopelia turtur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oline Ground-Dove</w:t>
        <w:tab/>
        <w:t>Caroline Islands Ground-Dove ; Gallicolumba kubary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y Ground-Dove</w:t>
        <w:tab/>
        <w:t>Friendly Ground-Dove ; Gallicolumba stair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quesan Ground-Dove</w:t>
        <w:tab/>
        <w:t>Marquesas Ground-Dove ; Gallicolumba rubescen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rotongan Fruit-Dove</w:t>
        <w:tab/>
        <w:t>Cook Islands Fruit-Dove ; Ptilinopus rarotongens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hatea Fruit-Dove</w:t>
        <w:tab/>
        <w:t>Makatea Fruit-Dove ; Ptilinopus chalcur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nderson Fruit-Dove</w:t>
        <w:tab/>
        <w:t>Henderson Island Fruit-Dove ; Ptilinopus insular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quesan Imperial-Pigeon</w:t>
        <w:tab/>
        <w:t>Marquesas Imperial-Pigeon ; Ducula galeat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on Kaka</w:t>
        <w:tab/>
        <w:t>New Zealand Kaka ; Nestor meridional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hitian Lorikeet</w:t>
        <w:tab/>
        <w:t>Blue Lorikeet ; Vini peruvian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stern Gray Plantain-eater</w:t>
        <w:tab/>
        <w:t>Western Plantain-eater ; Crinifer piscator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tern Gray Plantain-eater</w:t>
        <w:tab/>
        <w:t>Eastern Plantain-eater ; Crinifer zonur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ongo Cuckoo</w:t>
        <w:tab/>
        <w:t>Asian Drongo-Cuckoo ; Surniculus lugubr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smarck Owl</w:t>
        <w:tab/>
        <w:t>New Britain Masked-Owl ; Tyto auranti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mulu Scops-Owl</w:t>
        <w:tab/>
        <w:t>Simeulue Scops-Owl ; Otus umbr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uvian Screech-Owl</w:t>
        <w:tab/>
        <w:t>West Peruvian Screech-Owl ; Otus roborat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agascar Hawk-Owl</w:t>
        <w:tab/>
        <w:t>White-browed Owl ; Ninox superciliar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sset Hawk-Owl</w:t>
        <w:tab/>
        <w:t>New Britain Hawk-Owl ; Ninox odios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yssinian Owl</w:t>
        <w:tab/>
        <w:t>African Long-eared Owl ; Asio abyssinic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gogine's Nightjar</w:t>
        <w:tab/>
        <w:t>Itombwe Nightjar ; Caprimulgus prigogine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wenzori Nightjar</w:t>
        <w:tab/>
        <w:t>Montane Nightjar ; Caprimulgus ruwenzori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agascar Spinetail</w:t>
        <w:tab/>
        <w:t>Malagasy Spinetail ; Zoonavena grandidier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oty Barbthroat</w:t>
        <w:tab/>
        <w:t>Pale-tailed Barbthroat ; Threnetes niger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ng-tailed Hermit</w:t>
        <w:tab/>
        <w:t>Eastern Long-tailed Hermit ; Phaethornis supercilios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amertail</w:t>
        <w:tab/>
        <w:t>Red-billed Streamertail ; Trochilus polytm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ver Kingfisher</w:t>
        <w:tab/>
        <w:t>Indigo-banded Kingfisher ; Alcedo cyanopect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ademed Kingfisher</w:t>
        <w:tab/>
        <w:t>Malagasy Kingfisher ; Alcedo vintsioide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nnamon-backed Kingfisher</w:t>
        <w:tab/>
        <w:t>Cinnamon-banded Kingfisher ; Todirhamphus australasi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quesan Kingfisher</w:t>
        <w:tab/>
        <w:t>Marquesas Kingfisher ; Todirhamphus godeffroy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ckoo-Roller</w:t>
        <w:tab/>
        <w:t>Cuckoo Roller ; Leptosomus discolor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stern Green-Tinkerbird</w:t>
        <w:tab/>
        <w:t>Western Tinkerbird ; Pogoniulus coryphae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tached Green-Tinkerbird</w:t>
        <w:tab/>
        <w:t>Moustached Tinkerbird ; Pogoniulus leucomystax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rican Green-Tinkerbird</w:t>
        <w:tab/>
        <w:t>Green Tinkerbird ; Pogoniulus simplex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urasian Green Woodpecker</w:t>
        <w:tab/>
        <w:t>Green Woodpecker ; Picus virid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ttled Asity</w:t>
        <w:tab/>
        <w:t>Sunbird Asity ; Neodrepanis coruscan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all-billed Asity</w:t>
        <w:tab/>
        <w:t>Yellow-bellied Asity ; Neodrepanis hypoxanth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ffmanns's Woodcreeper</w:t>
        <w:tab/>
        <w:t>Hoffmann's Woodcreeper ; Dendrocolaptes hoffmanns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 Afuera Rayadito</w:t>
        <w:tab/>
        <w:t>Masafuera Rayadito ; Aphrastura masafuerae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lvous Treerunner</w:t>
        <w:tab/>
        <w:t>Fulvous-dotted Treerunner ; Margarornis stellat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tern Slaty Antshrike</w:t>
        <w:tab/>
        <w:t>Guianan Slaty-Antshrike ; Thamnophilus punctat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stern Slaty Antshrike</w:t>
        <w:tab/>
        <w:t>Western Slaty-Antshrike ; Thamnophilus atrinuch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aked Antwren</w:t>
        <w:tab/>
        <w:t>Guianan Streaked-Antwren ; Myrmotherula surinamens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loped Antthrush</w:t>
        <w:tab/>
        <w:t>Schwartz's Antthrush ; Chamaeza turdin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tacled Antpitta</w:t>
        <w:tab/>
        <w:t>Streak-chested Antpitta ; Hylopezus perspicillat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y Tapaculo</w:t>
        <w:tab/>
        <w:t>Trilling Tapaculo ; Scytalopus parvirostr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uvian Rufous-vented Tapaculo</w:t>
        <w:tab/>
        <w:t>Rufous-vented Tapaculo ; Scytalopus femoral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quatorial Rufous-vented Tapaculo</w:t>
        <w:tab/>
        <w:t>Long-tailed Tapaculo ; Scytalopus micropter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thern White-crowned Tapaculo</w:t>
        <w:tab/>
        <w:t>Bolivian Tapaculo ; Scytalopus bolivian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thern White-crowned Tapaculo</w:t>
        <w:tab/>
        <w:t>White-crowned Tapaculo ; Scytalopus atrat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carcuna Tapaculo</w:t>
        <w:tab/>
        <w:t>Pale-throated Tapaculo ; Scytalopus panamens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llmann's Tapaculo</w:t>
        <w:tab/>
        <w:t>Spillman's Tapaculo ; Scytalopus spillmann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ean Tapaculo</w:t>
        <w:tab/>
        <w:t>Puna Tapaculo ; Scytalopus simons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zco Tapaculo</w:t>
        <w:tab/>
        <w:t>Vilcabamba Tapaculo ; Scytalopus urubambae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fin Forest Tapaculo</w:t>
        <w:tab/>
        <w:t>Neblina Tapaculo ; Scytalopus altirostr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fous-rumped Tapaculo</w:t>
        <w:tab/>
        <w:t>Matorral Tapaculo ; Scytalopus griseicoll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rp-billed Tapaculo</w:t>
        <w:tab/>
        <w:t>Tschudi's Tapaculo ; Scytalopus acutirostr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-necked Red Cotinga</w:t>
        <w:tab/>
        <w:t>Black-necked Red-Cotinga ; Phoenicircus nigricoll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ianan Red Cotinga</w:t>
        <w:tab/>
        <w:t>Guianan Red-Cotinga ; Phoenicircus carnifex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cConnell's Flycatcher</w:t>
        <w:tab/>
        <w:t>MacConnell's Flycatcher ; Mionectes macconnell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aty-headed Tody-Flycatcher</w:t>
        <w:tab/>
        <w:t>Slate-headed Tody-Tyrant ; Poecilotriccus sylvi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anon Tit-Tyrant</w:t>
        <w:tab/>
        <w:t>Black-crested Tit-Tyrant ; Anairetes nigrocristat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pman's Tyrannulet</w:t>
        <w:tab/>
        <w:t>Chapman's Bristle-Tyrant ; Phylloscartes chapman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sted Black-tyrant</w:t>
        <w:tab/>
        <w:t>Crested Black-Tyrant ; Knipolegus lophote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ar-tailed Gray-Tyrant</w:t>
        <w:tab/>
        <w:t>Shear-tailed Gray Tyrant ; Muscipipra vetul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owned Slaty-Flycatcher</w:t>
        <w:tab/>
        <w:t>Crowned Slaty Flycatcher ; Griseotyrannus aurantioatrocristat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Gregor's Bowerbird</w:t>
        <w:tab/>
        <w:t>Macgregor's Bowerbird ; Amblyornis macgregoriae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leay Honeyeater</w:t>
        <w:tab/>
        <w:t>Macleay's Honeyeater ; Xanthotis macleayan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davu Honeyeater</w:t>
        <w:tab/>
        <w:t>Kandavu Honeyeater ; Xanthotis provocator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ntain Whistler</w:t>
        <w:tab/>
        <w:t>Hooded Whistler ; Pachycephala implicat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davu Fantail</w:t>
        <w:tab/>
        <w:t>Kandavu Fantail ; Rhipidura personat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colored Monarch</w:t>
        <w:tab/>
        <w:t>Ogea Monarch ; Mayrornis versicolor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Caledonian Flycatcher</w:t>
        <w:tab/>
        <w:t>Melanesian Flycatcher ; Myiagra caledonic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iwan Magpie</w:t>
        <w:tab/>
        <w:t>Formosan Magpie ; Urocissa caerule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nda Treepie</w:t>
        <w:tab/>
        <w:t>Sumatran Treepie ; Dendrocitta occipital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te-billed Crow</w:t>
        <w:tab/>
        <w:t>Guadalcanal Crow ; Corvus woodford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ub Jay</w:t>
        <w:tab/>
        <w:t>Western Scrub-Jay ; Aphelocoma californic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lm Crow</w:t>
        <w:tab/>
        <w:t>Hispaniolan Palm Crow ; Corvus palmarum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Gregor's Bird-of-paradise</w:t>
        <w:tab/>
        <w:t>Macgregor's Bird-of-paradise ; Macgregoria pulchr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peror of Germany Bird-of-paradise</w:t>
        <w:tab/>
        <w:t>Emperor Bird-of-paradise ; Paradisaea guilielm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urasian Golden-Oriole</w:t>
        <w:tab/>
        <w:t>Eurasian Golden Oriole ; Oriolus oriol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rican Golden-Oriole</w:t>
        <w:tab/>
        <w:t>African Golden Oriole ; Oriolus aurat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itary Vireo</w:t>
        <w:tab/>
        <w:t>Blue-headed Vireo ; Vireo solitari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dagascar Cuckoo-shrike</w:t>
        <w:tab/>
        <w:t>Ashy Cuckoo-shrike ; Coracina cinere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on Cicadabird</w:t>
        <w:tab/>
        <w:t>Cicadabird ; Coracina tenuirostr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lomon Cuckoo-shrike</w:t>
        <w:tab/>
        <w:t>Solomon Islands Cuckoo-shrike ; Coracina holopoli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ati's Bushshrike</w:t>
        <w:tab/>
        <w:t>Turati's Boubou ; Laniarius turati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rin's Bushshrike</w:t>
        <w:tab/>
        <w:t>Four-colored Bushshrike ; Telophorus virid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ululand Batis</w:t>
        <w:tab/>
        <w:t>Woodward's Batis ; Batis fratrum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lmetbird</w:t>
        <w:tab/>
        <w:t>Helmet Vanga ; Euryceros prevosti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las</w:t>
        <w:tab/>
        <w:t>Tylas Vanga ; Tylas eduard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iwan Whistling-Thrush</w:t>
        <w:tab/>
        <w:t>Formosan Whistling-Thrush ; Myophonus insular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erlander's Ground-Thrush</w:t>
        <w:tab/>
        <w:t>Oberlaender's Ground-Thrush ; Zoothera oberlaender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ian Gray Thrush</w:t>
        <w:tab/>
        <w:t>Tickell's Thrush ; Turdus unicolor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e Rock-jumper</w:t>
        <w:tab/>
        <w:t>Rufous Rock-jumper ; Chaetops frenat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te-tailed Alethe</w:t>
        <w:tab/>
        <w:t>Fire-crested Alethe ; Alethe diademat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-shouldered Glossy-Starling</w:t>
        <w:tab/>
        <w:t>Cape Glossy-Starling ; Lamprotornis niten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ll Myna</w:t>
        <w:tab/>
        <w:t>Common Hill Myna ; Gracula religios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rge Gray Flycatcher</w:t>
        <w:tab/>
        <w:t>African Gray Flycatcher ; Bradornis microrhynch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berian Black-Flycatcher</w:t>
        <w:tab/>
        <w:t>Nimba Flycatcher ; Melaenornis annamarulae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hy-breasted Flycatcher</w:t>
        <w:tab/>
        <w:t>Ash-breasted Flycatcher ; Muscicapa rand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hrn's Canary-flycatcher</w:t>
        <w:tab/>
        <w:t>Dohrn's Flycatcher ; Horizorhinus dohrn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sch's Wheatear</w:t>
        <w:tab/>
        <w:t>Finch's Wheatear ; Oenanthe finschi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tta's Wheatear</w:t>
        <w:tab/>
        <w:t>Red-breasted Wheatear ; Oenanthe bottae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te-fronted Black Chat</w:t>
        <w:tab/>
        <w:t>White-fronted Black-Chat ; Myrmecocichla albifron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te-headed Black Chat</w:t>
        <w:tab/>
        <w:t>White-headed Black-Chat ; Myrmecocichla arnott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on Cliff-Chat</w:t>
        <w:tab/>
        <w:t>Mocking Cliff-Chat ; Thamnolaea cinnamomeiventr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michrast's Wren</w:t>
        <w:tab/>
        <w:t>Slender-billed Wren ; Hylorchilus sumichrast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pia-brown Wren</w:t>
        <w:tab/>
        <w:t>Fulvous Wren ; Cinnycerthia fulv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rican River-Martin</w:t>
        <w:tab/>
        <w:t>African River Martin ; Pseudochelidon eurystomin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te-eyed River-Martin</w:t>
        <w:tab/>
        <w:t>White-eyed River Martin ; Pseudochelidon sirintarae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malayan Bulbul</w:t>
        <w:tab/>
        <w:t>White-cheeked Bulbul ; Pycnonotus leucogeny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ntain Greenbul</w:t>
        <w:tab/>
        <w:t>Western Mountain-Greenbul ; Andropadus tephrolaem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stern Bearded Greenbul</w:t>
        <w:tab/>
        <w:t>Western Bearded-Greenbul ; Criniger barbat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tern Bearded Greenbul</w:t>
        <w:tab/>
        <w:t>Eastern Bearded-Greenbul ; Criniger chloronot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le White-eye</w:t>
        <w:tab/>
        <w:t>Cape White-eye ; Zosterops pallid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carene Gray White-eye</w:t>
        <w:tab/>
        <w:t>Mascarene White-eye ; Zosterops borbonic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union Olive White-eye</w:t>
        <w:tab/>
        <w:t>Reunion White-eye ; Zosterops olivace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uritius Olive White-eye</w:t>
        <w:tab/>
        <w:t>Mauritius White-eye ; Zosterops chloronotho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zy Cisticola</w:t>
        <w:tab/>
        <w:t>Rock-loving Cisticola ; Cisticola aberran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land Cisticola</w:t>
        <w:tab/>
        <w:t>Socotra Cisticola ; Cisticola haesitat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kensburg Prinia</w:t>
        <w:tab/>
        <w:t>Drakensberg Prinia ; Prinia hypoxanth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te-breasted Prinia</w:t>
        <w:tab/>
        <w:t>Namaqua Prinia ; Prinia substriat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lared Apalis</w:t>
        <w:tab/>
        <w:t>Ruwenzori Apalis ; Apalis ruwenzori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red Wren-Warbler</w:t>
        <w:tab/>
        <w:t>Barred Camaroptera ; Calamonastes fasciolat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-capped Rufous Warbler</w:t>
        <w:tab/>
        <w:t>Black-capped Rufous-Warbler ; Bathmocercus cerviniventr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-faced Rufous Warbler</w:t>
        <w:tab/>
        <w:t>Black-faced Rufous-Warbler ; Bathmocercus ruf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ffchaff</w:t>
        <w:tab/>
        <w:t>Common Chiffchaff ; Phylloscopus collybit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stern Crowned-Warbler</w:t>
        <w:tab/>
        <w:t>Western Crowned Leaf-Warbler ; Phylloscopus occipital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astern Crowned-Warbler</w:t>
        <w:tab/>
        <w:t>Eastern Crowned Leaf-Warbler ; Phylloscopus coronat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ntain Leaf-Warbler</w:t>
        <w:tab/>
        <w:t>Mountain Warbler ; Phylloscopus trivirgat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yssinian Hill-Babbler</w:t>
        <w:tab/>
        <w:t>African Hill Babbler ; Illadopsis abyssinic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egnan's Babbler</w:t>
        <w:tab/>
        <w:t>Deignan's Babbler ; Stachyris rodolphe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ng-billed Lark</w:t>
        <w:tab/>
        <w:t>Cape Long-billed Lark ; Certhilauda curvirostr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fous Short-toed Lark</w:t>
        <w:tab/>
        <w:t>Somali Short-toed Lark ; Calandrella somalic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panese Lark</w:t>
        <w:tab/>
        <w:t>Japanese Skylark ; Alauda japonic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iental Lark</w:t>
        <w:tab/>
        <w:t>Oriental Skylark ; Alauda gulgul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zo Lark</w:t>
        <w:tab/>
        <w:t>Razo Skylark ; Alauda razae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ahili Sparrow</w:t>
        <w:tab/>
        <w:t>Swaheli Sparrow ; Passer suahelic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-throated Firefinch</w:t>
        <w:tab/>
        <w:t>Black-faced Firefinch ; Lagonosticta larvat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e Longclaw</w:t>
        <w:tab/>
        <w:t>Orange-throated Longclaw ; Macronyx capens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ot-throated Accentor</w:t>
        <w:tab/>
        <w:t>Radde's Accentor ; Prunella ocular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sser Masked Weaver</w:t>
        <w:tab/>
        <w:t>Lesser Masked-Weaver ; Ploceus intermedi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thern Masked-Weaver</w:t>
        <w:tab/>
        <w:t>African Masked-Weaver ; Ploceus velat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nzania Masked-Weaver</w:t>
        <w:tab/>
        <w:t>Lufira Masked-Weaver ; Ploceus reichard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eillot's Black Weaver</w:t>
        <w:tab/>
        <w:t>Vieillot's Weaver ; Ploceus nigerrim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ary Islands Finch</w:t>
        <w:tab/>
        <w:t>Blue Chaffinch ; Fringilla teyde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thern Yellow-rumped Seedeater</w:t>
        <w:tab/>
        <w:t>Black-throated Canary ; Serinus atrogular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yssinian Grosbeak-Canary</w:t>
        <w:tab/>
        <w:t>Northern Grosbeak-Canary ; Serinus donaldson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nya Grosbeak-Canary</w:t>
        <w:tab/>
        <w:t>Southern Grosbeak-Canary ; Serinus buchanan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te-winged Seedeater</w:t>
        <w:tab/>
        <w:t>Protea Canary ; Serinus leucopter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kensburg Siskin</w:t>
        <w:tab/>
        <w:t>Drakensberg Siskin ; Serinus symons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ater Akialoa</w:t>
        <w:tab/>
        <w:t>Greater Akialo ; Hemignathus ellisianu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fin Woods Warbler</w:t>
        <w:tab/>
        <w:t>Elfin-woods Warbler ; Dendroica angelae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nnamon-bellied Flower-piercer</w:t>
        <w:tab/>
        <w:t>Cinnamon-bellied Flowerpiercer ; Diglossa baritul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aty Flower-piercer</w:t>
        <w:tab/>
        <w:t>Slaty Flowerpiercer ; Diglossa plumbe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sty Flower-piercer</w:t>
        <w:tab/>
        <w:t>Rusty Flowerpiercer ; Diglossa sittoide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nezuelan Flower-piercer</w:t>
        <w:tab/>
        <w:t>Venezuelan Flowerpiercer ; Diglossa venezuelens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ite-sided Flower-piercer</w:t>
        <w:tab/>
        <w:t>White-sided Flowerpiercer ; Diglossa albilater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stnut-bellied Flower-piercer</w:t>
        <w:tab/>
        <w:t>Chestnut-bellied Flowerpiercer ; Diglossa gloriosissim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ossy Flower-piercer</w:t>
        <w:tab/>
        <w:t>Glossy Flowerpiercer ; Diglossa lafresnayi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stached Flower-piercer</w:t>
        <w:tab/>
        <w:t>Moustached Flowerpiercer ; Diglossa mystacal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rida Flower-piercer</w:t>
        <w:tab/>
        <w:t>Merida Flowerpiercer ; Diglossa glorios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 Flower-piercer</w:t>
        <w:tab/>
        <w:t>Black Flowerpiercer ; Diglossa humeral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-throated Flower-piercer</w:t>
        <w:tab/>
        <w:t>Black-throated Flowerpiercer ; Diglossa brunneiventr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y-bellied Flower-piercer</w:t>
        <w:tab/>
        <w:t>Gray-bellied Flowerpiercer ; Diglossa carbonari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d Flower-piercer</w:t>
        <w:tab/>
        <w:t>Scaled Flowerpiercer ; Diglossa duidae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ater Flower-piercer</w:t>
        <w:tab/>
        <w:t>Greater Flowerpiercer ; Diglossa major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digo Flower-piercer</w:t>
        <w:tab/>
        <w:t>Indigo Flowerpiercer ; Diglossopis indigotic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ep-blue Flower-piercer</w:t>
        <w:tab/>
        <w:t>Deep-blue Flowerpiercer ; Diglossopis glauc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ish Flower-piercer</w:t>
        <w:tab/>
        <w:t>Bluish Flowerpiercer ; Diglossopis caerulescen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ked Flower-piercer</w:t>
        <w:tab/>
        <w:t>Masked Flowerpiercer ; Diglossopis cyane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cos Finch</w:t>
        <w:tab/>
        <w:t>Cocos Island Finch ; Pinaroloxias inornat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ange-bellied Bunting</w:t>
        <w:tab/>
        <w:t>Orange-breasted Bunting ; Passerina leclancheri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ban Red-winged Blackbird</w:t>
        <w:tab/>
        <w:t>Red-shouldered Blackbird ; Agelaius assimil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2001 Change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named Barbet</w:t>
        <w:tab/>
        <w:t>Scarlet-banded Barbet ; Capito wallacei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cific Antwren</w:t>
        <w:tab/>
        <w:t>Pacific Streaked Antwren ; Myrmotherula pacific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azonian Antwren</w:t>
        <w:tab/>
        <w:t>Amazonian Streaked-Antwren ; Myrmotherula multrostriat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ianan Antwren</w:t>
        <w:tab/>
        <w:t>Guianan Streaked-Antwren ; Myrmotherula surinamens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stern Spindalis</w:t>
        <w:tab/>
        <w:t>Western Stripe-headed Tanager ; Spindalis zen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erto Rican Spindalis</w:t>
        <w:tab/>
        <w:t>Puerto Rican Stripe-headed Tanager ; Spindalis portoricens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spaniolan Spindalis</w:t>
        <w:tab/>
        <w:t>Hispaniolan Stripe-headed Tanager ; Spindalis domenicencis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maican Spindalis</w:t>
        <w:tab/>
        <w:t>Jamaican Stripe-headed Tanager ; Spindalis nigricephala</w:t>
      </w:r>
    </w:p>
    <w:p>
      <w:pPr>
        <w:pStyle w:val="Normal"/>
        <w:tabs>
          <w:tab w:val="clear" w:pos="720"/>
          <w:tab w:val="left" w:pos="333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330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Latin and English name changes:</w:t>
      </w:r>
    </w:p>
    <w:p>
      <w:pPr>
        <w:pStyle w:val="Normal"/>
        <w:tabs>
          <w:tab w:val="clear" w:pos="720"/>
          <w:tab w:val="left" w:pos="3330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Old Name</w:t>
        <w:tab/>
        <w:t>New Name</w:t>
      </w:r>
    </w:p>
    <w:p>
      <w:pPr>
        <w:pStyle w:val="Normal"/>
        <w:tabs>
          <w:tab w:val="clear" w:pos="720"/>
          <w:tab w:val="left" w:pos="4140" w:leader="none"/>
        </w:tabs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lau Scops-Owl ; Otus podarginus</w:t>
        <w:tab/>
        <w:t>Palau Owl ; Pyrroglaux podarginus</w:t>
      </w:r>
    </w:p>
    <w:p>
      <w:pPr>
        <w:pStyle w:val="Normal"/>
        <w:tabs>
          <w:tab w:val="clear" w:pos="720"/>
          <w:tab w:val="left" w:pos="41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quesas Swiftlet ; Aerodramus ocista</w:t>
        <w:tab/>
        <w:t>Marquesan Swiftlet ; Aerodramus ocistus</w:t>
      </w:r>
    </w:p>
    <w:p>
      <w:pPr>
        <w:pStyle w:val="Normal"/>
        <w:tabs>
          <w:tab w:val="clear" w:pos="720"/>
          <w:tab w:val="left" w:pos="41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o Branco Spinetail ; Synallaxis kollari</w:t>
        <w:tab/>
        <w:t>Hoary-throated Spinetail ; Poecilurus kollari</w:t>
      </w:r>
    </w:p>
    <w:p>
      <w:pPr>
        <w:pStyle w:val="Normal"/>
        <w:tabs>
          <w:tab w:val="clear" w:pos="720"/>
          <w:tab w:val="left" w:pos="41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umbeous Antshrike ; Thamnomanes plumbeus</w:t>
        <w:tab/>
        <w:t>Plumbeous Antvireo ; Dysithamnus plumbeus</w:t>
      </w:r>
    </w:p>
    <w:p>
      <w:pPr>
        <w:pStyle w:val="Normal"/>
        <w:tabs>
          <w:tab w:val="clear" w:pos="720"/>
          <w:tab w:val="left" w:pos="41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stern Antshrike ; Thamnomanes occidentalis</w:t>
        <w:tab/>
        <w:t>Bicolored Antvireo ; Dysithamnus occidentalis</w:t>
      </w:r>
    </w:p>
    <w:p>
      <w:pPr>
        <w:pStyle w:val="Normal"/>
        <w:tabs>
          <w:tab w:val="clear" w:pos="720"/>
          <w:tab w:val="left" w:pos="41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ris Glossy-Starling ; coccycolius iris</w:t>
        <w:tab/>
        <w:t>Emerald starling ; Lamprotornis iris</w:t>
      </w:r>
    </w:p>
    <w:p>
      <w:pPr>
        <w:pStyle w:val="Normal"/>
        <w:tabs>
          <w:tab w:val="clear" w:pos="720"/>
          <w:tab w:val="left" w:pos="41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matara Reed-Warbler ; Acrocephalus rimatarae</w:t>
        <w:tab/>
        <w:t>Rimitara Reed-Warbler ; Acrocephalus rimitarae</w:t>
      </w:r>
    </w:p>
    <w:p>
      <w:pPr>
        <w:pStyle w:val="Normal"/>
        <w:tabs>
          <w:tab w:val="clear" w:pos="720"/>
          <w:tab w:val="left" w:pos="41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live Sunbird ; Nectarinia olivacea</w:t>
        <w:tab/>
        <w:t>Eastern Olive-Sunbird ; Cyanomitra olivacea</w:t>
      </w:r>
    </w:p>
    <w:p>
      <w:pPr>
        <w:pStyle w:val="Normal"/>
        <w:tabs>
          <w:tab w:val="clear" w:pos="720"/>
          <w:tab w:val="left" w:pos="41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2001 Changes</w:t>
      </w:r>
    </w:p>
    <w:p>
      <w:pPr>
        <w:pStyle w:val="Normal"/>
        <w:tabs>
          <w:tab w:val="clear" w:pos="720"/>
          <w:tab w:val="left" w:pos="4140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d-faced Apalis : Apalis rufifrons</w:t>
        <w:tab/>
        <w:t>Red-fronted Warbler ; Urorhipis rufifrons</w:t>
      </w:r>
    </w:p>
    <w:p>
      <w:pPr>
        <w:pStyle w:val="Normal"/>
        <w:tabs>
          <w:tab w:val="clear" w:pos="720"/>
          <w:tab w:val="left" w:pos="41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-masked Brush-Finch ; Buarremon melanops</w:t>
        <w:tab/>
        <w:t>Black-spectacled Brush-Finch ; Atlapetes melanops</w:t>
      </w:r>
    </w:p>
    <w:p>
      <w:pPr>
        <w:pStyle w:val="Normal"/>
        <w:tabs>
          <w:tab w:val="clear" w:pos="720"/>
          <w:tab w:val="left" w:pos="41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3"/>
        <w:rPr>
          <w:rFonts w:ascii="Times New Roman" w:hAnsi="Times New Roman" w:eastAsia="Times New Roman" w:cs="Times New Roman"/>
        </w:rPr>
      </w:pPr>
      <w:r>
        <w:rPr/>
        <w:t>2002 Changes</w:t>
      </w:r>
    </w:p>
    <w:p>
      <w:pPr>
        <w:pStyle w:val="Normal"/>
        <w:tabs>
          <w:tab w:val="clear" w:pos="720"/>
          <w:tab w:val="left" w:pos="41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1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ianian Slaty-Antshrike</w:t>
        <w:tab/>
        <w:t>Northern Slaty-Antshrike</w:t>
      </w:r>
    </w:p>
    <w:p>
      <w:pPr>
        <w:pStyle w:val="Normal"/>
        <w:tabs>
          <w:tab w:val="clear" w:pos="720"/>
          <w:tab w:val="left" w:pos="414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ender-billed Wren</w:t>
        <w:tab/>
        <w:t>Sumichrast’s Wren</w:t>
      </w:r>
    </w:p>
    <w:sectPr>
      <w:type w:val="nextPage"/>
      <w:pgSz w:w="12240" w:h="15840"/>
      <w:pgMar w:left="1296" w:right="1296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330" w:leader="none"/>
      </w:tabs>
      <w:outlineLvl w:val="0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14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140" w:leader="none"/>
      </w:tabs>
      <w:outlineLvl w:val="2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8:13:00Z</dcterms:created>
  <dc:creator>Unknown</dc:creator>
  <dc:description/>
  <dc:language>en-US</dc:language>
  <cp:lastModifiedBy>Jerry Blinn</cp:lastModifiedBy>
  <dcterms:modified xsi:type="dcterms:W3CDTF">2002-07-11T18:55:00Z</dcterms:modified>
  <cp:revision>4</cp:revision>
  <dc:subject/>
  <dc:title>A History of Name Changes</dc:title>
</cp:coreProperties>
</file>