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>A History of Lumps and Deletion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FF0000"/>
        </w:rPr>
        <w:t>If you don't see four nice columns, use File | Page Setup to reset the margins to .5" right and left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</w:rPr>
      </w:pPr>
      <w:r>
        <w:rPr>
          <w:rFonts w:eastAsia="Arial" w:cs="Arial" w:ascii="Arial" w:hAnsi="Arial"/>
          <w:b/>
          <w:bCs/>
          <w:i/>
          <w:iCs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he following changes have been made to the Clements taxonomy since the Fourth Edition in 1991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equence may not be exactly as in your list, so search carefully.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Lumped Species</w:t>
        <w:tab/>
        <w:tab/>
        <w:t>Lumped with: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eck's Petrel</w:t>
        <w:tab/>
        <w:t>Pseudobulweria becki</w:t>
        <w:tab/>
        <w:t>Tahiti Petrel</w:t>
        <w:tab/>
        <w:t>Pterodroma rostra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ollared Petrel</w:t>
        <w:tab/>
        <w:t>Pterodroma brevipes</w:t>
        <w:tab/>
        <w:t>Gould's Petrel</w:t>
        <w:tab/>
        <w:t>P. leucopter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erald Petrel</w:t>
        <w:tab/>
        <w:t>Pterodroma heraldica</w:t>
        <w:tab/>
        <w:t>Herald Petrel</w:t>
        <w:tab/>
        <w:t>P. arminjonian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ell's Shearwater</w:t>
        <w:tab/>
        <w:t>Puffinus newelli</w:t>
        <w:tab/>
        <w:t>Townsend's Shearwater</w:t>
        <w:tab/>
        <w:t>P. auricu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annerman's Shearwater</w:t>
        <w:tab/>
        <w:t>Puffinus bannermani</w:t>
        <w:tab/>
        <w:t>Audubon's Shearwater</w:t>
        <w:tab/>
        <w:t>P. lherminier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ite-breasted Cormorant</w:t>
        <w:tab/>
        <w:t>Phalacrocorax lucidus</w:t>
        <w:tab/>
        <w:t>Great Cormorant</w:t>
        <w:tab/>
        <w:t>P. carbo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Oriental Darter</w:t>
        <w:tab/>
        <w:t>Anhinga melanogaster</w:t>
        <w:tab/>
        <w:t>African Darter</w:t>
        <w:tab/>
        <w:t>A. ruf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ustralian Darter</w:t>
        <w:tab/>
        <w:t>Anhinga novaehollandiae</w:t>
        <w:tab/>
        <w:t>African Darter</w:t>
        <w:tab/>
        <w:t>A. ruf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frican Darter</w:t>
        <w:tab/>
        <w:t>Anhinga rufa</w:t>
        <w:tab/>
        <w:t>Darter</w:t>
        <w:tab/>
        <w:t>A. melanogaste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estern Reef-Heron *</w:t>
        <w:tab/>
        <w:t>Egretta gularis</w:t>
        <w:tab/>
        <w:t>Little Egret</w:t>
        <w:tab/>
        <w:t>E. garzet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scarene Reef-Egret</w:t>
        <w:tab/>
        <w:t>Egretta dimorpha</w:t>
        <w:tab/>
        <w:t>Little Egret</w:t>
        <w:tab/>
        <w:t>E. garzet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eared Kite</w:t>
        <w:tab/>
        <w:t>Milvus lineatus</w:t>
        <w:tab/>
        <w:t>Black Kite</w:t>
        <w:tab/>
        <w:t>M. migran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ite-breasted Hawk</w:t>
        <w:tab/>
        <w:t>Accipiter chionogaster</w:t>
        <w:tab/>
        <w:t>Sharp-shinned Hawk</w:t>
        <w:tab/>
        <w:t>A. stri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 Hawk</w:t>
        <w:tab/>
        <w:t>Asturina plagiata</w:t>
        <w:tab/>
        <w:t>Gray Hawk</w:t>
        <w:tab/>
        <w:t>A. nitid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una Hawk</w:t>
        <w:tab/>
        <w:t>Buteo poecilochrous</w:t>
        <w:tab/>
        <w:t>Variable Hawk</w:t>
        <w:tab/>
        <w:t>B. polyosom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matran Pheasant</w:t>
        <w:tab/>
        <w:t>Lophura hoogerwerfi</w:t>
        <w:tab/>
        <w:t>Salvadori's Pheasant</w:t>
        <w:tab/>
        <w:t>L. inorna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ibetan Eared-Pheasant</w:t>
        <w:tab/>
        <w:t>Crossoptilon harmani</w:t>
        <w:tab/>
        <w:t>White-eared Pheasant</w:t>
        <w:tab/>
        <w:t>C. crossoptilon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rumped Buttonquail</w:t>
        <w:tab/>
        <w:t>Turnix nana</w:t>
        <w:tab/>
        <w:t>Hottentot Buttonquali</w:t>
        <w:tab/>
        <w:t>T. hottentot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ttle White-Tern</w:t>
        <w:tab/>
        <w:t>Gygis microrhyncha</w:t>
        <w:tab/>
        <w:t>Common White-Tern</w:t>
        <w:tab/>
        <w:t>G. alb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orfolk Island Parakeet</w:t>
        <w:tab/>
        <w:t>Cyanoramphus cookii</w:t>
        <w:tab/>
        <w:t>Red-fronted Parakeet</w:t>
        <w:tab/>
        <w:t>C. novaezelandia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eychelles Black Parrot</w:t>
        <w:tab/>
        <w:t>Coracopsis barklyi</w:t>
        <w:tab/>
        <w:t>Black Parrot</w:t>
        <w:tab/>
        <w:t>C. nigr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ite-headed Parrot</w:t>
        <w:tab/>
        <w:t>Pionus seniloides</w:t>
        <w:tab/>
        <w:t>Speckle-faced Parrot</w:t>
        <w:tab/>
        <w:t>P. tumultuos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d-collared Lorikeet</w:t>
        <w:tab/>
        <w:t>Trichoglossus rubritorquis</w:t>
        <w:tab/>
        <w:t>Rainbow Lorikeet</w:t>
        <w:tab/>
        <w:t>T. haematod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-bellied Cuckoo</w:t>
        <w:tab/>
        <w:t>Cacomantis passerinus</w:t>
        <w:tab/>
        <w:t>Plaintive Cuckoo</w:t>
        <w:tab/>
        <w:t>C. merulin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usty-breasted Cuckoo</w:t>
        <w:tab/>
        <w:t>Cacomantis sepulcralis</w:t>
        <w:tab/>
        <w:t>Brush Cuckoo</w:t>
        <w:tab/>
        <w:t>C. variolos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ould's Bronze-Cuckoo</w:t>
        <w:tab/>
        <w:t>Chrysococcyx russatus</w:t>
        <w:tab/>
        <w:t>Little Bronze-Cuckoo</w:t>
        <w:tab/>
        <w:t>C. minutill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een-cheeked Bronze-Cuckoo</w:t>
        <w:tab/>
        <w:t>Chrysococcyx rufomerus</w:t>
        <w:tab/>
        <w:t>Little Bronze-Cuckoo</w:t>
        <w:tab/>
        <w:t>C. minutill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ied Bronze-Cuckoo</w:t>
        <w:tab/>
        <w:t>Chrysococcyx crassirostris</w:t>
        <w:tab/>
        <w:t>Little Bronze-Cuckoo</w:t>
        <w:tab/>
        <w:t>C. minutill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umann's Coucal</w:t>
        <w:tab/>
        <w:t>Centropus neumanni</w:t>
        <w:tab/>
        <w:t>Black-throated Coucal</w:t>
        <w:tab/>
        <w:t>C. leucogaste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urchell's Coucal</w:t>
        <w:tab/>
        <w:t>Centropus burchelli</w:t>
        <w:tab/>
        <w:t>White-browed Coucal</w:t>
        <w:tab/>
        <w:t>C. supercilios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asmanian Masked-Owl</w:t>
        <w:tab/>
        <w:t>Tyto castanops</w:t>
        <w:tab/>
        <w:t>Australian Masked-Owl</w:t>
        <w:tab/>
        <w:t>T. novaehollandia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ustral Screech-Owl</w:t>
        <w:tab/>
        <w:t>Otus usta</w:t>
        <w:tab/>
        <w:t>Tawny-bellied Screech-Owl</w:t>
        <w:tab/>
        <w:t>O. watsoni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gami Owlet</w:t>
        <w:tab/>
        <w:t>Glaucidium ngamiense</w:t>
        <w:tab/>
        <w:t>African Barred Owlet</w:t>
        <w:tab/>
        <w:t>G. capens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cheffler's Owlet</w:t>
        <w:tab/>
        <w:t>Glaucidium scheffleri</w:t>
        <w:tab/>
        <w:t>African Barred Owlet</w:t>
        <w:tab/>
        <w:t>G. capens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rnean Frogmouth</w:t>
        <w:tab/>
        <w:t>Batrachostomus mixtus</w:t>
        <w:tab/>
        <w:t>Short-tailed Frogmouth</w:t>
        <w:tab/>
        <w:t>B. polioloph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yth's Frogmouth</w:t>
        <w:tab/>
        <w:t>Batrachostomus affinis</w:t>
        <w:tab/>
        <w:t>Javan Frogmouth</w:t>
        <w:tab/>
        <w:t>B. javens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-rumped Swiftlet</w:t>
        <w:tab/>
        <w:t>Collocalia marginata</w:t>
        <w:tab/>
        <w:t>Glossy Swiftlet</w:t>
        <w:tab/>
        <w:t>C. esculen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 Swiftlet</w:t>
        <w:tab/>
        <w:t>Collocalia amelis</w:t>
        <w:tab/>
        <w:t>Uniform Swiftlet</w:t>
        <w:tab/>
        <w:t>C. vanikorens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oanda Swift</w:t>
        <w:tab/>
        <w:t>Apus toulsoni</w:t>
        <w:tab/>
        <w:t>Hornus's Swift</w:t>
        <w:tab/>
        <w:t>A. hor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ooty Barbthroat</w:t>
        <w:tab/>
        <w:t>Threnetes niger</w:t>
        <w:tab/>
        <w:t>Pale-tailed Barbthroat</w:t>
        <w:tab/>
        <w:t>T. leucur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d-billed Emerald</w:t>
        <w:tab/>
        <w:t>Chlorostilbon gibsoni</w:t>
        <w:tab/>
        <w:t>Blue-tailed Emerald</w:t>
        <w:tab/>
        <w:t>C. mellisug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ery Topaz</w:t>
        <w:tab/>
        <w:t>Topaza pyra</w:t>
        <w:tab/>
        <w:t>Crimson Topaz</w:t>
        <w:tab/>
        <w:t>T. pell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usky Starfrontlet</w:t>
        <w:tab/>
        <w:t>Coeligena orina</w:t>
        <w:tab/>
        <w:t>Golden-bellied Starfrontlet</w:t>
        <w:tab/>
        <w:t>C. bonaparte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erida Sunangel</w:t>
        <w:tab/>
        <w:t>Heliangelus spencei</w:t>
        <w:tab/>
        <w:t>Longuemare's Sunangel</w:t>
        <w:tab/>
        <w:t>H. clariss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ao Tome Kingfisher</w:t>
        <w:tab/>
        <w:t>Alcedo thomensis</w:t>
        <w:tab/>
        <w:t>Malachite Kingfisher</w:t>
        <w:tab/>
        <w:t>A. crista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Principe Kingfisher</w:t>
        <w:tab/>
        <w:t>Alcedo nais</w:t>
        <w:tab/>
        <w:t>White-bellied Kingfisher</w:t>
        <w:tab/>
        <w:t>A. leucogaste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frican Hoopoe</w:t>
        <w:tab/>
        <w:t>Upupa africana</w:t>
        <w:tab/>
        <w:t>Hoopoe</w:t>
        <w:tab/>
        <w:t>U. epo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sambiro Barbet</w:t>
        <w:tab/>
        <w:t>Trachyphonus usambiro</w:t>
        <w:tab/>
        <w:t>D'Arnaud's Barbet</w:t>
        <w:tab/>
        <w:t>T. darnaudi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nethlages Woodcreeper</w:t>
        <w:tab/>
        <w:t>Xiphocolaptes franciscanus</w:t>
        <w:tab/>
        <w:t>Moustached Woodcreeper</w:t>
        <w:tab/>
        <w:t>X. falcirost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legant Woodcreeper</w:t>
        <w:tab/>
        <w:t>Xiphorhynchus elegans</w:t>
        <w:tab/>
        <w:t>Spix's Woodcreeper</w:t>
        <w:tab/>
        <w:t>X. spixi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usky-billed Woodcreeper</w:t>
        <w:tab/>
        <w:t>Xiphorhynchus eytoni</w:t>
        <w:tab/>
        <w:t>Buff-throated Woodcreeper</w:t>
        <w:tab/>
        <w:t>X. gutt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pot-breasted Antbird</w:t>
        <w:tab/>
        <w:t>Myrmeciza stictothorax</w:t>
        <w:tab/>
        <w:t>Black-throated Antbird</w:t>
        <w:tab/>
        <w:t>M. atrothorax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mpbell's Fairywren</w:t>
        <w:tab/>
        <w:t>Malurus campbelli</w:t>
        <w:tab/>
        <w:t>Broad-billed Fairywren</w:t>
        <w:tab/>
        <w:t>M. gray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olden-backed Honeyeater</w:t>
        <w:tab/>
        <w:t>Melithreptus laetior</w:t>
        <w:tab/>
        <w:t>Black-chinned Honeyeater</w:t>
        <w:tab/>
        <w:t>M. gu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New Guinea Friarbird</w:t>
        <w:tab/>
        <w:t>Philemon novaeguineae</w:t>
        <w:tab/>
        <w:t>Helmeted Friarbird</w:t>
        <w:tab/>
        <w:t>P. buceroid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Velvet-mantled Drongo</w:t>
        <w:tab/>
        <w:t>Dicrurus modestus</w:t>
        <w:tab/>
        <w:t>Fork-tailed Drongo</w:t>
        <w:tab/>
        <w:t>D. adsimil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lict Raven</w:t>
        <w:tab/>
        <w:t>Corvus boreus</w:t>
        <w:tab/>
        <w:t>Forest Raven</w:t>
        <w:tab/>
        <w:t>C. tasmanic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astern Parotia</w:t>
        <w:tab/>
        <w:t>Parotia helenae</w:t>
        <w:tab/>
        <w:t>Lawe's Parotia</w:t>
        <w:tab/>
        <w:t>P. lawesiiRiflebird</w:t>
        <w:tab/>
        <w:t>Ptiloris intercedans</w:t>
        <w:tab/>
        <w:t>Magnificent Riflebird</w:t>
        <w:tab/>
        <w:t>P. magnific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Uhehe Fiscal</w:t>
        <w:tab/>
        <w:t>Lanius marwitzi</w:t>
        <w:tab/>
        <w:t>Common Fiscal</w:t>
        <w:tab/>
        <w:t>L. col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chieta's Tchagra</w:t>
        <w:tab/>
        <w:t>Tchagra anchietae</w:t>
        <w:tab/>
        <w:t>Marsh Tchagra</w:t>
        <w:tab/>
        <w:t>T. minuta Bushshrike</w:t>
        <w:tab/>
        <w:t>Laniarius brauni</w:t>
        <w:tab/>
        <w:t>Luehder's Bushshrike</w:t>
        <w:tab/>
        <w:t>L. luehder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abela Bushshrike</w:t>
        <w:tab/>
        <w:t>Laniarius amboimensis</w:t>
        <w:tab/>
        <w:t>Luehder's Bushshrike</w:t>
        <w:tab/>
        <w:t>L. luehder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ountain Boubou</w:t>
        <w:tab/>
        <w:t>Laniarius poensis</w:t>
        <w:tab/>
        <w:t>Fuelleborn's Boubou</w:t>
        <w:tab/>
        <w:t>L. fuelleborn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our-colored Bushshrike</w:t>
        <w:tab/>
        <w:t>Telophorus quadricolor</w:t>
        <w:tab/>
        <w:t>Perrin's Bushshrike</w:t>
        <w:tab/>
        <w:t>T. virid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abon Helmetshrike</w:t>
        <w:tab/>
        <w:t>Prionops rufiventris</w:t>
        <w:tab/>
        <w:t>Chestnut-bellied Helmetshrike</w:t>
        <w:tab/>
        <w:t>P. canice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eichenow's Batis</w:t>
        <w:tab/>
        <w:t>Batis reichenowi</w:t>
        <w:tab/>
        <w:t>Cape Batis</w:t>
        <w:tab/>
        <w:t>B. capens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lawi Batis</w:t>
        <w:tab/>
        <w:t>Batis dimorpha</w:t>
        <w:tab/>
        <w:t>Cape Batis</w:t>
        <w:tab/>
        <w:t>B. capens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Transvaal Rock-Thrush</w:t>
        <w:tab/>
        <w:t>Monticola pretoriae</w:t>
        <w:tab/>
        <w:t>Short-toed Rock-Thrush</w:t>
        <w:tab/>
        <w:t>M. brevip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son's Thrush</w:t>
        <w:tab/>
        <w:t>Turdus graysoni</w:t>
        <w:tab/>
        <w:t>Rufous-backed Robin</w:t>
        <w:tab/>
        <w:t>T. rufopalli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Fire-crested Alethe</w:t>
        <w:tab/>
        <w:t>Alethe castanea</w:t>
        <w:tab/>
        <w:t>White-tailed Alethe</w:t>
        <w:tab/>
        <w:t>A. diadema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o. Blue-eared Glossy Starling</w:t>
        <w:tab/>
        <w:t>Lamprotornis elisabeth</w:t>
        <w:tab/>
        <w:t>Lesser Blue-eared Glossy-Starling</w:t>
        <w:tab/>
        <w:t>L. chloropter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mall Gray Flycatcher</w:t>
        <w:tab/>
        <w:t>Bradornis pumilis</w:t>
        <w:tab/>
        <w:t>Large Gray Flycatcher</w:t>
        <w:tab/>
        <w:t>B. microrhynch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Itombwe Flycatcher</w:t>
        <w:tab/>
        <w:t>Muscicapa itombwensis</w:t>
        <w:tab/>
        <w:t>Chapin's Flycatcher</w:t>
        <w:tab/>
        <w:t>M. lendu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lexander's Akalat</w:t>
        <w:tab/>
        <w:t>Sheppardia poensis</w:t>
        <w:tab/>
        <w:t>Bocages Akalat</w:t>
        <w:tab/>
        <w:t>S. bocage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iberian Stonechat</w:t>
        <w:tab/>
        <w:t>Saxicola maura</w:t>
        <w:tab/>
        <w:t>Common Stonechat</w:t>
        <w:tab/>
        <w:t>S. torqua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rabian Wheatear</w:t>
        <w:tab/>
        <w:t>Oenanthe lugentoides</w:t>
        <w:tab/>
        <w:t>Mourning Wheatear</w:t>
        <w:tab/>
        <w:t>O. lugen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chalow's Wheatear</w:t>
        <w:tab/>
        <w:t>Oenanthe lugubris</w:t>
        <w:tab/>
        <w:t>Mourning Wheatear</w:t>
        <w:tab/>
        <w:t>O. lugen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ite-crowned Cliff-Chat</w:t>
        <w:tab/>
        <w:t>Thamnolaea coronata</w:t>
        <w:tab/>
        <w:t>Common Cliff-Chat</w:t>
        <w:tab/>
        <w:t>T. cinnamomeivent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est African Swallow</w:t>
        <w:tab/>
        <w:t>Hirundo domicella</w:t>
        <w:tab/>
        <w:t>Red-rumped Swallow</w:t>
        <w:tab/>
        <w:t>H. dauric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harpe's Greenbul</w:t>
        <w:tab/>
        <w:t>Phyllastrephus alfredi</w:t>
        <w:tab/>
        <w:t>Yellow-streaked Greenbul</w:t>
        <w:tab/>
        <w:t>P. flavostri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irk's White-eye</w:t>
        <w:tab/>
        <w:t>Zosterops kirki</w:t>
        <w:tab/>
        <w:t>Madagascar White-eye</w:t>
        <w:tab/>
        <w:t>Z. maderaspatan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epe Cisticola</w:t>
        <w:tab/>
        <w:t>Cisticola lepe</w:t>
        <w:tab/>
        <w:t>Red-faced Cisticola</w:t>
        <w:tab/>
        <w:t>C. erythro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rown-backed Cisticola</w:t>
        <w:tab/>
        <w:t>Cisticola discolor</w:t>
        <w:tab/>
        <w:t>Chubb's Cisticola</w:t>
        <w:tab/>
        <w:t>C. chubb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ck-loving Cisticola</w:t>
        <w:tab/>
        <w:t>Cisticola emini</w:t>
        <w:tab/>
        <w:t>Lazy Cisticola</w:t>
        <w:tab/>
        <w:t>C. aberran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ongola Cisticola</w:t>
        <w:tab/>
        <w:t>Cisticola mongalla</w:t>
        <w:tab/>
        <w:t>Red-pate Cisticola</w:t>
        <w:tab/>
        <w:t>C. rufice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ynes's Cisticola</w:t>
        <w:tab/>
        <w:t>Cisticola distinctus</w:t>
        <w:tab/>
        <w:t>Wailing Cisticola</w:t>
        <w:tab/>
        <w:t>C. la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gola Cisticola</w:t>
        <w:tab/>
        <w:t>Cisticola angolensis</w:t>
        <w:tab/>
        <w:t>Stout Cisticola</w:t>
        <w:tab/>
        <w:t>C. robus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faced Prinia</w:t>
        <w:tab/>
        <w:t>Prinia melanops</w:t>
        <w:tab/>
        <w:t>Banded Prinia</w:t>
        <w:tab/>
        <w:t>P. bairdi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rown-tailed Apalis</w:t>
        <w:tab/>
        <w:t>Apalis viridiceps</w:t>
        <w:tab/>
        <w:t>Yellow-breasted Apalis</w:t>
        <w:tab/>
        <w:t>A. flavid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ungwe Apalis</w:t>
        <w:tab/>
        <w:t>Apalis argentea</w:t>
        <w:tab/>
        <w:t>Buff-throated Apalis</w:t>
        <w:tab/>
        <w:t>A. rufogu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abobo Apalis</w:t>
        <w:tab/>
        <w:t>Apalis kaboboensis</w:t>
        <w:tab/>
        <w:t>Chestnut-throated Apalis</w:t>
        <w:tab/>
        <w:t>A. porphyrolaem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Gray-backed Camaroptera</w:t>
        <w:tab/>
        <w:t>Camaroptera brevicaudata</w:t>
        <w:tab/>
        <w:t>Green-backed Camaroptera</w:t>
        <w:tab/>
        <w:t>C. brachyur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Hartert's Camaroptera</w:t>
        <w:tab/>
        <w:t>Camaroptera harterti</w:t>
        <w:tab/>
        <w:t>Green-backed Camaroptera</w:t>
        <w:tab/>
        <w:t>C. brachyur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erling's Camaroptera</w:t>
        <w:tab/>
        <w:t>Calamonastes stierlingi</w:t>
        <w:tab/>
        <w:t>Miombo Camaroptera</w:t>
        <w:tab/>
        <w:t>C. undos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vergreen Forest Warbler</w:t>
        <w:tab/>
        <w:t>Bradypterus mariae</w:t>
        <w:tab/>
        <w:t>Cameroon Scrub-Warbler</w:t>
        <w:tab/>
        <w:t>B. lopez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anchurian Reed-Warbler</w:t>
        <w:tab/>
        <w:t>Acrocephalus tangorum</w:t>
        <w:tab/>
        <w:t>Black-browed Reed-Warbler</w:t>
        <w:tab/>
        <w:t>A. bistrigice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hapin's Crombec</w:t>
        <w:tab/>
        <w:t>Sylvietta chapini</w:t>
        <w:tab/>
        <w:t>White-browed Crombec</w:t>
        <w:tab/>
        <w:t>S. leucophry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uwenzori Hill-Babbler</w:t>
        <w:tab/>
        <w:t>Illadopsis atriceps</w:t>
        <w:tab/>
        <w:t>Abyssinian Hill-Babbler</w:t>
        <w:tab/>
        <w:t>I. abyssinic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ngola Babbler</w:t>
        <w:tab/>
        <w:t>Turdoides hartlaubi</w:t>
        <w:tab/>
        <w:t>White-rumped Babbler</w:t>
        <w:tab/>
        <w:t>T. leucopygi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harpe's Pied-Babbler</w:t>
        <w:tab/>
        <w:t>Turdoides sharpei</w:t>
        <w:tab/>
        <w:t>Black-lored Babbler</w:t>
        <w:tab/>
        <w:t>T. melanop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hite-shouldered Black-Tit</w:t>
        <w:tab/>
        <w:t>Parus guineensis</w:t>
        <w:tab/>
        <w:t>White-winged Black-Tit</w:t>
        <w:tab/>
        <w:t>P. leucomela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innamon-breasted Tit</w:t>
        <w:tab/>
        <w:t>Parus pallidiventris</w:t>
        <w:tab/>
        <w:t>Rufous-bellied Tit</w:t>
        <w:tab/>
        <w:t>P. rufivent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crested Titmouse</w:t>
        <w:tab/>
        <w:t>Parus atricristatus</w:t>
        <w:tab/>
        <w:t>Tufted Titmouse</w:t>
        <w:tab/>
        <w:t>P. bicolor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uff-bellied Penduline-Tit</w:t>
        <w:tab/>
        <w:t>Anthoscopus sylviella</w:t>
        <w:tab/>
        <w:t>African Penduline-Tit</w:t>
        <w:tab/>
        <w:t>A. carol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omali Lark</w:t>
        <w:tab/>
        <w:t>Mirafra sharpii</w:t>
        <w:tab/>
        <w:t>Rufous-naped Lark</w:t>
        <w:tab/>
        <w:t>M. african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byssinian Lark</w:t>
        <w:tab/>
        <w:t>Mirafra alopex</w:t>
        <w:tab/>
        <w:t>Fawn-colored lark</w:t>
        <w:tab/>
        <w:t>M. africanoid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radfield's Lark</w:t>
        <w:tab/>
        <w:t>Mirafra naevia</w:t>
        <w:tab/>
        <w:t>Sabota Lark</w:t>
        <w:tab/>
        <w:t>M. sabot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Erlanger's Lark</w:t>
        <w:tab/>
        <w:t>Calandrella erlangeri</w:t>
        <w:tab/>
        <w:t>Blandford's Lark</w:t>
        <w:tab/>
        <w:t>C. blanford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thi Short-toed Lark</w:t>
        <w:tab/>
        <w:t>Calandrella athensis</w:t>
        <w:tab/>
        <w:t>Rufous Short-toed lark</w:t>
        <w:tab/>
        <w:t>C. somalic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Lineated Pytilia</w:t>
        <w:tab/>
        <w:t>Pytilia lineata</w:t>
        <w:tab/>
        <w:t>Red-winged Pytilia</w:t>
        <w:tab/>
        <w:t>P. phoenicopter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Abyssinian Waxbill</w:t>
        <w:tab/>
        <w:t>Estrilda ochrogaster</w:t>
        <w:tab/>
        <w:t>Fawn-breasted Waxbill</w:t>
        <w:tab/>
        <w:t>E. paludicol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Cameroon Pipit</w:t>
        <w:tab/>
        <w:t>Anthus cameroonensis</w:t>
        <w:tab/>
        <w:t>African Pipit</w:t>
        <w:tab/>
        <w:t>A. cinnamome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Vitelline Masked-Weaver</w:t>
        <w:tab/>
        <w:t>Ploceus vitellinus</w:t>
        <w:tab/>
        <w:t>Southern Masked-Weaver</w:t>
        <w:tab/>
        <w:t>P. vel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atanga Masked-Weaver</w:t>
        <w:tab/>
        <w:t>Ploceus katangae</w:t>
        <w:tab/>
        <w:t>Southern Masked-Weaver</w:t>
        <w:tab/>
        <w:t>P. vel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Rowet's Masked-Weaver</w:t>
        <w:tab/>
        <w:t>Ploceus ruweti</w:t>
        <w:tab/>
        <w:t>Tanzania Masked-Weaver</w:t>
        <w:tab/>
        <w:t>P. reichard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triped Flowerpecker</w:t>
        <w:tab/>
        <w:t>Dicaeum aeruginosum</w:t>
        <w:tab/>
        <w:t>Thick-billed Flowerpecker</w:t>
        <w:tab/>
        <w:t>D. agile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ornean Spiderhunter</w:t>
        <w:tab/>
        <w:t>Arachnothera everetti</w:t>
        <w:tab/>
        <w:t>Gray-breasted Spiderhunter</w:t>
        <w:tab/>
        <w:t>A. affin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estern Citril</w:t>
        <w:tab/>
        <w:t>Serinus frontalis</w:t>
        <w:tab/>
        <w:t>African Citril</w:t>
        <w:tab/>
        <w:t>S. cintrinelloid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Misto Yellow-Finch</w:t>
        <w:tab/>
        <w:t>Sicalis luteiventris</w:t>
        <w:tab/>
        <w:t>Grassland Yellow-Finch</w:t>
        <w:tab/>
        <w:t>S. luteol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enya Yellow-rumped Seedeater</w:t>
        <w:tab/>
        <w:t>Serinus reichenowi</w:t>
        <w:tab/>
        <w:t>Southern Yellow-rumped Seedeater</w:t>
        <w:tab/>
        <w:t>S. atrogu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West African Seedeater</w:t>
        <w:tab/>
        <w:t>Serinus canicapillus</w:t>
        <w:tab/>
        <w:t>Streaky-headed Seedeater</w:t>
        <w:tab/>
        <w:t>S. gular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ellow-browed Seedeater</w:t>
        <w:tab/>
        <w:t>Serinus whytii</w:t>
        <w:tab/>
        <w:t>Streaky Seedeater</w:t>
        <w:tab/>
        <w:t>S. striol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Kipengere Seedeater</w:t>
        <w:tab/>
        <w:t>Serinus melanochrous</w:t>
        <w:tab/>
        <w:t>Thick-billed Seedeater</w:t>
        <w:tab/>
        <w:t>S. burtoni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Damara Canary</w:t>
        <w:tab/>
        <w:t>Serinus leucoloaema</w:t>
        <w:tab/>
        <w:t>Black-headed Canary</w:t>
        <w:tab/>
        <w:t>S. alario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Yellow-throated Brush-Finch</w:t>
        <w:tab/>
        <w:t>Atlapetes gutturalis</w:t>
        <w:tab/>
        <w:t>White-naped Brush-Finch</w:t>
        <w:tab/>
        <w:t>A. albinucha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headed Brush-Finch</w:t>
        <w:tab/>
        <w:t>Atlapetes atricapillus</w:t>
        <w:tab/>
        <w:t>Stripe-headed Brush-Finch</w:t>
        <w:tab/>
        <w:t>Buarremon torqu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Black-goggled Brush-Finch</w:t>
        <w:tab/>
        <w:t>Atlapetes melanops</w:t>
        <w:tab/>
        <w:t>Stripe-headed Brush-Finch</w:t>
        <w:tab/>
        <w:t>Buarremon torquatu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Subtropical Cacique</w:t>
        <w:tab/>
        <w:t>Cacicus microrhynchus</w:t>
        <w:tab/>
        <w:t>Scarlet-rumped Cacique</w:t>
        <w:tab/>
        <w:t>C. uropygiali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</w:rPr>
        <w:t>* remains on ABA N.A. Checklist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Deleted Speci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Arial" w:hAnsi="Arial" w:eastAsia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tai Falcon</w:t>
        <w:tab/>
        <w:t>Falco altaicus</w:t>
        <w:tab/>
        <w:t>Considered a morph of F. cherrug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uble-banded Argus</w:t>
        <w:tab/>
        <w:t>Argusianus bipunctatus</w:t>
        <w:tab/>
        <w:t>Invalid species - extinct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ilbert Rail</w:t>
        <w:tab/>
        <w:t>Gallirallus conditicius</w:t>
        <w:tab/>
        <w:t>Invalid speci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digo-capped Quail-Dove</w:t>
        <w:tab/>
        <w:t>Geotrygon indigotica</w:t>
        <w:tab/>
        <w:t>Invalid speci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termediate Parakeet</w:t>
        <w:tab/>
        <w:t>Psittacula intermedia</w:t>
        <w:tab/>
        <w:t>Invalid species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me-rumped Sapphire</w:t>
        <w:tab/>
        <w:t>Hylocharis pyropygia</w:t>
        <w:tab/>
        <w:t>Hybri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chira Emerald</w:t>
        <w:tab/>
        <w:t>Amazilia distans</w:t>
        <w:tab/>
        <w:t>Hybri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rgus Bare-eye</w:t>
        <w:tab/>
        <w:t>Phlegopsis barringeri</w:t>
        <w:tab/>
        <w:t>Hybri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bale Ground-Thrush</w:t>
        <w:tab/>
        <w:t>Zoothera kibalensis</w:t>
        <w:tab/>
        <w:t>Considered a Hybrid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sz w:val="20"/>
          <w:szCs w:val="20"/>
        </w:rPr>
      </w:pPr>
      <w:r>
        <w:rPr/>
        <w:t xml:space="preserve">2001 Updat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hite-spotted Munia</w:t>
        <w:tab/>
        <w:tab/>
        <w:t>Lonchura leucosticta</w:t>
        <w:tab/>
        <w:t>Streak-headed Munia</w:t>
        <w:tab/>
        <w:tab/>
        <w:t>L. tristissim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2002 Update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ranon Gnatcatcher</w:t>
        <w:tab/>
        <w:tab/>
        <w:t>(race of Tropical Gnatcatcher)</w:t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5220" w:leader="none"/>
          <w:tab w:val="left" w:pos="8100" w:leader="none"/>
        </w:tabs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880" w:leader="none"/>
        <w:tab w:val="left" w:pos="5220" w:leader="none"/>
        <w:tab w:val="left" w:pos="8100" w:leader="none"/>
      </w:tabs>
      <w:outlineLvl w:val="0"/>
    </w:pPr>
    <w:rPr>
      <w:rFonts w:ascii="Arial" w:hAnsi="Arial" w:eastAsia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3:06:00Z</dcterms:created>
  <dc:creator>Unknown</dc:creator>
  <dc:description/>
  <dc:language>en-US</dc:language>
  <cp:lastModifiedBy>Jerry Blinn</cp:lastModifiedBy>
  <dcterms:modified xsi:type="dcterms:W3CDTF">2002-07-11T18:55:00Z</dcterms:modified>
  <cp:revision>4</cp:revision>
  <dc:subject/>
  <dc:title/>
</cp:coreProperties>
</file>